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 по внеурочному занятию «Функциональн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классе</w:t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92"/>
        <w:gridCol w:w="995"/>
        <w:gridCol w:w="1133"/>
        <w:gridCol w:w="1133"/>
      </w:tblGrid>
      <w:tr>
        <w:trPr>
          <w:trHeight w:val="2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 во часо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8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вед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 и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ни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н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я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2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ука 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техноло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ир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в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щества,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кружаю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аш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доровь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Креатив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оциального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заимодейств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 w:before="54" w:after="0"/>
              <w:ind w:left="75" w:right="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движе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разно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де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ыдвиже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еатив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де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работ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58" w:after="0"/>
              <w:ind w:left="80" w:right="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15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ыдви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аботк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ид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иагнос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флексия.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-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цен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51" w:after="0"/>
              <w:ind w:left="75"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ве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тог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мы.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амооцен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нят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57" w:after="0"/>
              <w:ind w:left="80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ес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54" w:after="0"/>
              <w:ind w:left="80" w:right="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твенной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56" w:after="0"/>
              <w:ind w:left="80" w:right="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твенной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87" w:after="0"/>
              <w:ind w:left="80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ес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right="2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Финансовы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иски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звешенны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еш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59" w:after="0"/>
              <w:ind w:left="75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ла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ожения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умножить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теря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62" w:after="0"/>
              <w:ind w:left="80"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Уменьша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ансовы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иски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-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ж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ахова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66" w:after="0"/>
              <w:ind w:left="80" w:right="3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амо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главное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бере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иях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копл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right="2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 w:before="49" w:after="0"/>
              <w:ind w:left="75" w:right="2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осчитать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не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хлопотать»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Сберегательны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кла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бщ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бщаемся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шим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ладшими. Общаемся «п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ам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достигаем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57" w:after="0"/>
              <w:ind w:left="75"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шл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е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-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лобаль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бл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61" w:after="0"/>
              <w:ind w:left="80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йству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удущего: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я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род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сур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righ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2" w:after="0"/>
              <w:ind w:left="80" w:righ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веде</w:t>
            </w:r>
            <w:r>
              <w:rPr>
                <w:rFonts w:cs="Times New Roman" w:ascii="Times New Roman" w:hAnsi="Times New Roman"/>
                <w:spacing w:val="-1"/>
                <w:w w:val="105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28"/>
                <w:szCs w:val="28"/>
              </w:rPr>
              <w:t>итогов</w:t>
            </w:r>
            <w:r>
              <w:rPr>
                <w:rFonts w:cs="Times New Roman" w:ascii="Times New Roman" w:hAnsi="Times New Roman"/>
                <w:spacing w:val="-3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граммы.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оцен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результатов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деятельности на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нят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Итоговое</w:t>
            </w:r>
            <w:r>
              <w:rPr>
                <w:rFonts w:cs="Times New Roman" w:ascii="Times New Roman" w:hAnsi="Times New Roman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нят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15:00Z</dcterms:created>
  <dc:creator>Пользователь</dc:creator>
  <dc:description/>
  <cp:keywords/>
  <dc:language>en-US</dc:language>
  <cp:lastModifiedBy>Пользователь</cp:lastModifiedBy>
  <dcterms:modified xsi:type="dcterms:W3CDTF">2024-10-20T08:48:00Z</dcterms:modified>
  <cp:revision>3</cp:revision>
  <dc:subject/>
  <dc:title/>
</cp:coreProperties>
</file>