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МБОУ «Поспелихинская СОШ №1» Котляровская СОШ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75105</wp:posOffset>
                </wp:positionV>
                <wp:extent cx="8176260" cy="1363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626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1"/>
                              <w:gridCol w:w="5505"/>
                            </w:tblGrid>
                            <w:tr>
                              <w:trPr>
                                <w:trHeight w:val="2147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4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Рассмотрено на педсовете                       СОГЛАСОВАНО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9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7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токол № 10                            ____по УВР Т.А. Рубан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28 августа 2024                  протокол №4 от 27.08.2024</w:t>
                                  </w:r>
                                </w:p>
                              </w:tc>
                              <w:tc>
                                <w:tcPr>
                                  <w:tcW w:w="5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Директор школы       «Поспелихинская средняя   общеобразовательная школа №1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________ Н.А. Пустовойтен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Приказ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9-0 от 27.08.2024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8pt;height:107.35pt;mso-wrap-distance-left:9pt;mso-wrap-distance-right:9pt;mso-wrap-distance-top:0pt;mso-wrap-distance-bottom:0pt;margin-top:116.15pt;mso-position-vertical-relative:page;margin-left:4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1"/>
                        <w:gridCol w:w="5505"/>
                      </w:tblGrid>
                      <w:tr>
                        <w:trPr>
                          <w:trHeight w:val="2147" w:hRule="atLeast"/>
                        </w:trPr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4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Рассмотрено на педсовете                       СОГЛАСОВАНО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392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7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ротокол № 10                            ____по УВР Т.А. Рубан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28 августа 2024                  протокол №4 от 27.08.2024</w:t>
                            </w:r>
                          </w:p>
                        </w:tc>
                        <w:tc>
                          <w:tcPr>
                            <w:tcW w:w="55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Директор школы       «Поспелихинская средняя   общеобразовательная школа №1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________ Н.А. Пустовойтенк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Приказ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9-0 от 27.08.2024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едметному курсу «Безопасности Жизнедеятельности» 5кл.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-2025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Основы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9 класс. Авторы программы А.Т. Смирнов, Б.О. Хрен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Павленко В.П. учитель физики, первая категория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тляровка 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яснительная      записк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«Основы безопасности и жизнедеятельности» для 5 класса разработана на основе: Требований Федерального образовательного стандарта –ФГОС ООО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-ФГОС ОО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ой рабочей программы:  Основы безопасности жизнедеятельности Рабочие программы Предметная линия учебников под редакцией А.Т. Смирнов 5-9 классы Москва «Просвещение» </w:t>
      </w:r>
    </w:p>
    <w:p>
      <w:pPr>
        <w:pStyle w:val="Normal"/>
        <w:rPr>
          <w:sz w:val="24"/>
        </w:rPr>
      </w:pPr>
      <w:r>
        <w:rPr>
          <w:sz w:val="24"/>
        </w:rPr>
        <w:t>Предлагаемая программа рассчитана на изучение курса в 5 классе, «Основ безопасности жизнедеятельности» в основной школе в течение 35 часов учебного времени в год. Минимальное  количество учебных часов в неделю – 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образовательные результаты .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>Личностные результаты обуч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своение правил индивидуального и коллективного без</w:t>
        <w:softHyphen/>
        <w:t>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понимания ценности здорового и без</w:t>
        <w:softHyphen/>
        <w:t>опасного образа жиз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своение гуманистических, демократических и тра</w:t>
        <w:softHyphen/>
        <w:t>диционных ценностей многонационального российского об</w:t>
        <w:softHyphen/>
        <w:t>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к учению, го</w:t>
        <w:softHyphen/>
        <w:t>товности и способности обучающихся к саморазвитию и са</w:t>
        <w:softHyphen/>
        <w:t>мообразованию на основе мотивации к обучению и позна</w:t>
        <w:softHyphen/>
        <w:t>нию, осознанному выбору и построению дальнейшей инди</w:t>
        <w:softHyphen/>
        <w:t>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целостного мировоззрения, соответству</w:t>
        <w:softHyphen/>
        <w:t>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витие правового мышления и компетентности в реше</w:t>
        <w:softHyphen/>
        <w:t>нии моральных проблем на основе личностного выбора, форми</w:t>
        <w:softHyphen/>
        <w:t>рование нравственных чувств и нравственного поведения, осоз</w:t>
        <w:softHyphen/>
        <w:t>нанного и ответственного отношения к собственным поступк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тности в об</w:t>
        <w:softHyphen/>
        <w:t>щении и сотрудничестве со сверстниками, старшими и млад</w:t>
        <w:softHyphen/>
        <w:t>шими в процессе образовательной, общественно полезной, учебно-исследовательской, творческой и других видов дея</w:t>
        <w:softHyphen/>
        <w:t>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основ экологической культуры на осно</w:t>
        <w:softHyphen/>
        <w:t>ве признания ценности жизни во всех её проявлениях и не</w:t>
        <w:softHyphen/>
        <w:t>обходимости ответственного, бережного отношения к окружа</w:t>
        <w:softHyphen/>
        <w:t>ющей сре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ознание значения семьи в жизни человека и общест</w:t>
        <w:softHyphen/>
        <w:t>ва, принятие ценности семейной жизни, уважительное и за</w:t>
        <w:softHyphen/>
        <w:t>ботливое отношение к членам своей семь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антиэкстремистского мышления и анти</w:t>
        <w:softHyphen/>
        <w:t>террористического поведения, потребностей соблюдать нормы здорового образа жизни, осознанно выполнять правила безо</w:t>
        <w:softHyphen/>
        <w:t>пасности жизне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 обучения: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современной культуры безопасности жиз</w:t>
        <w:softHyphen/>
        <w:t>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убеждения в необходимости безопасного и здорового образа жиз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нимание личной и общественной значимости совре</w:t>
        <w:softHyphen/>
        <w:t>менной культуры безопасности жизне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нимание роли государства и действующего законода</w:t>
        <w:softHyphen/>
        <w:t>тельства в обеспечении национальной безопасности и защи</w:t>
        <w:softHyphen/>
        <w:t>ты населения от опасных и чрезвычайных ситуаций природ</w:t>
        <w:softHyphen/>
        <w:t>ного, техногенного и социального характера, в том числе от экстремизма и террориз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нимание необходимости подготовки граждан к воен</w:t>
        <w:softHyphen/>
        <w:t>ной служб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антиэкстремистской и антитеррористи</w:t>
        <w:softHyphen/>
        <w:t>ческой личностной пози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нимание необходимости сохранения природы и окру</w:t>
        <w:softHyphen/>
        <w:t>жающей среды для полноценной жизни челове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</w:t>
        <w:softHyphen/>
        <w:t>щества и государ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нание и умение применять правила безопасного пове</w:t>
        <w:softHyphen/>
        <w:t>дения в условиях опасных и чрезвычайных ситуац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мение оказать первую помощь пострадавши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мение принимать обоснованные решения в конкретной опасной ситуации для минимизации последствий с учётом ре</w:t>
        <w:softHyphen/>
        <w:t>ально складывающейся обстановки и индивидуальных воз</w:t>
        <w:softHyphen/>
        <w:t>мож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bookmarkStart w:id="0" w:name="bookmark5"/>
      <w:r>
        <w:rPr>
          <w:b/>
          <w:bCs/>
          <w:sz w:val="28"/>
          <w:szCs w:val="28"/>
        </w:rPr>
        <w:t>Метапредметными  результатами обучения  курса «Основы безопасности жизнедеятельности  является (УУД)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bCs/>
          <w:i/>
          <w:iCs/>
          <w:sz w:val="28"/>
          <w:szCs w:val="28"/>
          <w:u w:val="single"/>
        </w:rPr>
        <w:t>Регулятивные УУД</w:t>
      </w:r>
      <w:r>
        <w:rPr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умение самостоятельно планировать пути достижения целей защищённости, в том числе альтернативные, осознан</w:t>
        <w:softHyphen/>
        <w:t>но выбирать наиболее эффективные способы решения учеб</w:t>
        <w:softHyphen/>
        <w:t>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своего обуче</w:t>
        <w:softHyphen/>
        <w:t>ния, ставить и формулировать для себя новые задачи в учё</w:t>
        <w:softHyphen/>
        <w:t>бе и познавательной деятельности, развивать мотивы и инте</w:t>
        <w:softHyphen/>
        <w:t>ресы своей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мение соотносить свои действия с планируемыми ре</w:t>
        <w:softHyphen/>
        <w:t>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мение оценивать правильность выполнения учебной задачи в области безопасности жизнедеятельности, собствен</w:t>
        <w:softHyphen/>
        <w:t>ные возможности её реш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</w:t>
        <w:softHyphen/>
        <w:t>тия решений и осуществления осознанного выбора в учебной и познавательной деятельност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bCs/>
          <w:i/>
          <w:iCs/>
          <w:sz w:val="28"/>
          <w:szCs w:val="28"/>
          <w:u w:val="single"/>
        </w:rPr>
        <w:t>Познавательные УУД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мение определять понятия, создавать обобщения, ус</w:t>
        <w:softHyphen/>
        <w:t>танавливать аналогии, классифицировать, самостоятельно вы</w:t>
        <w:softHyphen/>
        <w:t>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</w:t>
        <w:softHyphen/>
        <w:t>заключение (индуктивное, дедуктивное и по аналогии) и де</w:t>
        <w:softHyphen/>
        <w:t>лать выводы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</w:t>
        <w:softHyphen/>
        <w:t>вательны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воение приёмов действий в опасных и чрезвычайных ситуациях природного, техногенного и социального характе</w:t>
        <w:softHyphen/>
        <w:t>ра, в том числе оказание первой помощи пострадавши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i/>
          <w:iCs/>
          <w:sz w:val="28"/>
          <w:szCs w:val="28"/>
          <w:u w:val="single"/>
        </w:rPr>
        <w:t>Коммуникативные УУД</w:t>
      </w:r>
      <w:r>
        <w:rPr>
          <w:b/>
          <w:sz w:val="28"/>
          <w:szCs w:val="28"/>
        </w:rPr>
        <w:t>:</w:t>
      </w:r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мение организовывать учебное сотрудничество и сов</w:t>
        <w:softHyphen/>
        <w:t>местную деятельность с учителем и сверстниками; работать индивидуально и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и развитие компетентности в области ис</w:t>
        <w:softHyphen/>
        <w:t>пользования информационно-коммуникационных технолог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умений взаимодействовать с окружающи</w:t>
        <w:softHyphen/>
        <w:t>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держание учеб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Основы безопасности жизнедеятельност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БЕЗОПАСНОСТЬ И ЗАЩИТА ЧЕЛОВЕКА В ОПАСНЫХ СИТУАЦИЯХ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, среда его обитания, безопасность челове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 городов в развитии человеческого общества. Особенности современных городов, их деление в зависимости от количества жителей.       Система жизнеобеспечения современных городов. Наиболее характерные опасные ситуации для человека, которые могут возникнуть в городе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беспечения жилища человека водой, теплом, электроэнергией, газом. Бытовые приборы, используемые человеком в повседневной жизни. Возможные опасные и аварийные ситуации, которые могут возникнуть в жилище; меры по их профилактике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и антропогенные факторы, формирующие микроклимат города. Особенности природной среды в городе. Обеспечение безопасности жизнедеятельности человека в городе с учетом окружающей среды.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оциальной среды в городе с учетом его предназначения (город-столица, город-порт и др.). Зоны повышенной криминогенной опасности, зоны безопасности в городе. Правила безопасного общения с окружающими людьми в городе: со взрослыми и сверстниками, с незнакомым человеком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нятия об опасных и чрезвычайных ситуациях. Организация обеспечения безопасности жизнедеятельности человека в городе. Основные службы города, предназначенные для защиты населения от опасных и чрезвычайных ситуаци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асные ситуации техногенного характера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и ее предназначение. Участники дорожного движения.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 дорожного движения; дорожная разметка; дорожные знаки; светофоры и регулировщики. Обеспечение безопасности дорожного дви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 - участник дорожного движения. Общие обязанности пешехода. Меры безопасного поведения пешехода на дороге.</w:t>
      </w:r>
    </w:p>
    <w:p>
      <w:pPr>
        <w:pStyle w:val="Normal"/>
        <w:shd w:fill="FFFFFF" w:val="clear"/>
        <w:spacing w:lineRule="auto" w:line="240" w:before="0" w:after="0"/>
        <w:ind w:lef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, общие обязанности пассажира. Меры безопасного поведения пассажира при следовании в различных видах городского транспорта. Меры безопасности при поездке железнодорожным транспортом. Особенности перевозки пассажиров грузовым транспортом.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 в жилище и причина его возникновения. Пожарная безопасность, основные правила пожарной безопасности в жилище; личная безопасность при пожаре.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е и аварийные ситуации, которые могут возникнуть в жилище в повседневной жизни. Общие правила безопасного поведения в быту. Безопасное обращение с электроприборами, с бытовым газом, со средствами бытовой химии. Соблюдение мер безопасности при работе с инструментами и компьютером. Профилактика травм при занятиях физической культурой и спортом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асные ситуации природного характера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а и ее основные показатели. Опасные природные явления (гроза, гололед, снежный занос, метель) и правила безопасного поведения в предвидении и во время опасных природных явлений.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емы в черте города. Состояние водоемов в различное время года. Меры безопасного поведения на водоемах в различное время год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асные ситуации социального характера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миногенные ситуации в городе, причины их возникновения. Меры личной безопасности при общении с незнакомыми людьми и профилактика возникновения криминогенной ситуации.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общие правила безопасного поведения дома для профилактики криминогенных ситуаций. Безопасность у телефона. Воры в квартире. Нападение в лифте. Нападение в подъезде дома.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на улице. Знание своего города и его особенностей. Умение предвидеть события и избегать опасных ситуаций. Умение выбрать безопасный маршрут движения по городу, знания расположения безопасных зон в городе (отделение милиции, посты ГИБДД и др.). Умение соблюдать правила безопасности в общественном месте, в толпе. Взрывное устройство на улице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РЕЗВЫЧАЙНЫЕ СИТУАЦИИ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резвычайные ситуации природного и техногенного характера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е ситуации природного характера: землетрясения, наводнения, ураганы, бури, смерчи, сели, оползни, обвалы. Краткая характеристика чрезвычайных ситуаций природного характера, их последствия. Обеспечение личной безопасности в условиях чрезвычайной ситуации природного характера.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е ситуации техногенного характера: аварии на радиационноопасных объектах; аварии на пожаро-взрывоопасных объектах; аварии на химических объектах. Обеспечение личной безопасности в чрезвычайных ситуациях техногенного характера.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защиты населения от чрезвычайных ситуаций. Единая государственная система предупреждения и ликвидации чрезвычайных ситуаций (РСЧС).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населения при оповещении об угрозе возникновения чрезвычайной ситуации.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эвакуации населения.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при проживании на радиоактивно загрязненной местности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ЗДОРОВОГО ОБРАЗА ЖИЗНИ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ые особенности развития человека и здоровый образ жизни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образ жизни как система повседневного поведения человека, обеспечивающая совершенствование его физических и духовных качеств.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оставляющие здорового образа жизни. Режим дня и умение рационально распределять свое время как основное составляющее здорового образа жизни.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двигательной активности и физической культуры для совершенствования физических и духовных качеств человека. Систематические занятия физической культурой - обязательные условия для укрепления и сохранения здоровья. 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о рациональном питании. Роль питания в сохранении и укреплении здоровья. Необходимые организму вещества: углеводы, жиры, белки, витамины, минеральные вещества, вода. Гигиена питан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дные привычки и их влияние на здоровье человека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ые возможности человека, значение образа жизни и привычек для их реализации по совершенствованию духовных и физических качеств.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е привычки, их отрицательное влияние на развитие способностей человека и на его здоровье.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ачный дым и его составляющие. Влияние табачного дыма на организм курящего и на окружающих. Возможные последствия для здоровья человека от постоянного курения. Как уберечь себя от курения.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ь - наркотический яд. Влияние алкоголя на организм человека. Возможные последствия употребления алкоголя. Алкоголь и преступность.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человека, ведущего здоровый образ жизни, к употреблению спиртных напитков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Ы МЕДИЦИНСКИХ ЗНАНИЙ И </w:t>
        <w:br/>
        <w:t>ОКАЗАНИЯ ПЕРВОЙ МЕДИЦИНСКОЙ ПОМОЩИ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вая медицинская помощь и правила ее оказ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, общее положение по оказанию первой медицинской помощ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и, при которых следует немедленно вызывать скорую медицинскую помощь, правила ее вызо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аптечки первой помощи, которую желательно иметь до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 отрабатываются навыки в оказании первой медицинской помощ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5" w:leader="none"/>
        </w:tabs>
        <w:autoSpaceDE w:val="false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шиб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5" w:leader="none"/>
        </w:tabs>
        <w:autoSpaceDE w:val="false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садин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5" w:leader="none"/>
        </w:tabs>
        <w:autoSpaceDE w:val="false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осовом кровотечении.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вления, пути попадания токсических веществ в организм человека. Общие правила оказания первой медицинской помощи при отравлениях.</w:t>
      </w:r>
    </w:p>
    <w:p>
      <w:pPr>
        <w:pStyle w:val="Normal"/>
        <w:shd w:fill="FFFFFF" w:val="clear"/>
        <w:spacing w:lineRule="auto" w:line="240" w:before="0" w:after="0"/>
        <w:ind w:left="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ыбору преподавателя отрабатываются навыки по оказанию первой медицинской помощи при отравл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5" w:leader="none"/>
        </w:tabs>
        <w:autoSpaceDE w:val="false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камент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5" w:leader="none"/>
        </w:tabs>
        <w:autoSpaceDE w:val="false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ами бытовой химии; кислотами; щелочами; никотином; угарным газом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тическое планирование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908800" cy="62458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624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4"/>
                              <w:gridCol w:w="6321"/>
                              <w:gridCol w:w="1136"/>
                              <w:gridCol w:w="1136"/>
                              <w:gridCol w:w="1273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раздела и темы</w:t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раздела и темы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Модуль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>МОДУЛЬ 1. ОСНОВЫ БЕЗОПАСНОСТИ ЛИЧНОСТИ, ОБЩЕСТВА И ГОСУДАР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>Основы комплекс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ловек, среда его обитания, безопасность человека, безопасность человека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асные ситуаци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асные ситуации природного характера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резвычайные ситуации природного и техногенного характера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сновы противодействия экстремизму и терроризму в Российской Федерации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асные ситуации социального характера, антиобщественное поведение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стремизм и терроризм – чрезвычайные опасности для общества и государства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МОДУЛЬ 2. ОСНОВЫ МЕДИЦИНСКИХ ЗНАНИЙ И </w:t>
                                    <w:br/>
                                    <w:t>ЗДОРОВОГО ОБРАЗА ЖИЗН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сновы здорового образа жизни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зрастные особенности развития человека и здоровый образ жизни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53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  <w:t>Факторы, разрушающие здоровье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53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сновы медицинских знаний и оказание первой помощи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ая медицинская помощь и правила ее оказания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pt;height:49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4"/>
                        <w:gridCol w:w="6321"/>
                        <w:gridCol w:w="1136"/>
                        <w:gridCol w:w="1136"/>
                        <w:gridCol w:w="1273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раздела и темы</w:t>
                            </w:r>
                          </w:p>
                        </w:tc>
                        <w:tc>
                          <w:tcPr>
                            <w:tcW w:w="6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раздела и темы</w:t>
                            </w:r>
                          </w:p>
                        </w:tc>
                        <w:tc>
                          <w:tcPr>
                            <w:tcW w:w="3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Модуль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МОДУЛЬ 1. ОСНОВЫ БЕЗОПАСНОСТИ ЛИЧНОСТИ, ОБЩЕСТВА И ГОСУДАРСТ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Основы комплексной безопасности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ловек, среда его обитания, безопасность человека, безопасность человека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асные ситуации техногенного характера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асные ситуации природного характера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резвычайные ситуации природного и техногенного характера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сновы противодействия экстремизму и терроризму в Российской Федерации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асные ситуации социального характера, антиобщественное поведение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стремизм и терроризм – чрезвычайные опасности для общества и государства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МОДУЛЬ 2. ОСНОВЫ МЕДИЦИНСКИХ ЗНАНИЙ И </w:t>
                              <w:br/>
                              <w:t>ЗДОРОВОГО ОБРАЗА ЖИЗН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сновы здорового образа жизни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зрастные особенности развития человека и здоровый образ жизни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53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Факторы, разрушающие здоровье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53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сновы медицинских знаний и оказание первой помощи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ая медицинская помощь и правила ее оказания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к уровню подготовки учащихся 5 класса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основ безопасности жизнедеятельности в 5 классе ученик должен знать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ые опасности природного, техногенного и социального характера, наиболее часто возникающие в повседневной жизни, их возможные последствия и правила личной безопасност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447"/>
        <w:rPr/>
      </w:pPr>
      <w:r>
        <w:rPr>
          <w:rFonts w:cs="Times New Roman" w:ascii="Times New Roman" w:hAnsi="Times New Roman"/>
          <w:sz w:val="24"/>
          <w:szCs w:val="24"/>
        </w:rPr>
        <w:t>основные виды активного отдыха в природных условиях и правила личной безопасности при активном отдыхе в природных услов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часто возникающие чрезвычайные ситуации природного, техногенного и социального характера, их последств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авила обеспечения безопасности на современном транспорт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основные правила дорожного движения, правильность определения знаков ДД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авильно оценить ситуацию при пожар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авила безопасного поведения в быту, предупреждение травм в школьном возраст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льзоваться системой обеспечения безопасности (милиция, скорая помощь, пожарная охрана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знания по оказанию первой медицинской помощ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должен 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ть возникновение наиболее часто встречающихся опасных  ситуаций по их характерным признак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я и грамотно действовать, обеспечивая личную безопасность при возникновении чрезвычайных ситу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медицинскую помощь при неотложных  состояния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щиеся должны обладать компетенциями по использованию полученных знаний и умений в практической деятельности и в повседневной жизни д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еспечения личной безопасности в различных опасных и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готовки и  участия в различных видах    активного отдыха в природ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казания первой медицинской помощи пострадавши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4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ыработки убеждений и потребности в соблюдении норм здорового образа жизни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уровню усвоения дисциплины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- ответ не требует дополнений, весь материал изложен в полном объеме. Речь хорошая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4» - в изложении материала допущены незначительные ошибки, неточности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3» - в усвоении и изложении материала имеются существенные пробелы, изложение не самостоятельное (наводящие вопросы учителя, помощь учащихся), в ответе имеются существенные ошибки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 - основное содержание материала по вопросу не раскрыто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ебно-методическое обеспечение по ОБЖ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34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410"/>
        <w:gridCol w:w="3630"/>
        <w:gridCol w:w="3440"/>
      </w:tblGrid>
      <w:tr>
        <w:trPr>
          <w:trHeight w:val="73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для      учит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для учащихс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Т. Смир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О. Хрен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ни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мирнов А.Т. «Основы безопасности жизнедеятельности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 поурочные разработки/А.Т Смирнов, Б.О.Хренников, под ред. А.Т. Смирнова.-М: Просвещение, 200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Ж, 5-8кл. Школьный курс в тестах, играх, кроссвордах, заданиях с картинками /авт-сост. Г.П.Попова. Волгоград: Учитель,200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Ж тесты:5 класс к учебнику И.К.Топорова  ОБЖ 7-8 класс /С.С.Соловьев М.: Изд-во «Экзамен», 2006 г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ы безопасности жизнедеятельности: справочник для учащихся /А.Т.Смирнов, Б.О.Хренников/ Из-во : «Просвещение», 200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шневская Е.Л., Барсукова Н.К., Широкова Т.И. Основы безопасности жизнедеятельности ОМЗ и охрана здоровья, М:Русское слово, 199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ролов М.П., Спиридонов В.Ф. Безопасность на улицах и дорогах Учебное пособие для 5 классов М.: ОО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дательство АСТ-ЛТД».,199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bCs/>
                <w:sz w:val="24"/>
                <w:szCs w:val="24"/>
                <w:lang w:val="ru-RU"/>
              </w:rPr>
              <w:t>ОБЖ. 5 – 11 классы. Электронная библиотека наглядных пособий / Министерство образования Российской Федерации, 2003 // ООО «Кирилл и Мефодий», 2003.</w:t>
            </w:r>
          </w:p>
          <w:p>
            <w:pPr>
              <w:pStyle w:val="TextBody"/>
              <w:spacing w:before="0" w:after="0"/>
              <w:ind w:right="17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. АРМ преподавателя-организатора ОБЖ. Электронное пособие / Петров Н.Н, Тихомиров А.Ю. // ГОУ ДПО ЧИППКРО, Челябинск, 200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лендар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0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310"/>
        <w:gridCol w:w="709"/>
        <w:gridCol w:w="3685"/>
        <w:gridCol w:w="1984"/>
        <w:gridCol w:w="2838"/>
        <w:gridCol w:w="850"/>
        <w:gridCol w:w="1134"/>
      </w:tblGrid>
      <w:tr>
        <w:trPr>
          <w:trHeight w:val="39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ав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ем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</w:t>
            </w:r>
          </w:p>
        </w:tc>
      </w:tr>
      <w:tr>
        <w:trPr>
          <w:trHeight w:val="62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5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МОДУЛЬ 1. ОСНОВЫ БЕЗОПАСНОСТИ ЛИЧНОСТИ, ОБЩЕСТВА И ГОСУДАРСТВА (22ч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5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аздел 1 Основы комплексной безопасности (15ч)</w:t>
            </w:r>
          </w:p>
        </w:tc>
      </w:tr>
      <w:tr>
        <w:trPr>
          <w:trHeight w:val="1981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, среда его обитания, безопасность человека-5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- как среда оби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зон повышенной опасности. Алгоритм по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я: зона, опасность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ить зоны опасности. Соблюдать алгоритм по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1.1</w:t>
            </w:r>
          </w:p>
        </w:tc>
      </w:tr>
      <w:tr>
        <w:trPr>
          <w:trHeight w:val="178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е человека, особенности жизнеобеспечения жил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обеспечения жилища человека водой, теплом, электроэнергией, газом. Бытовые приборы, используемые человеком. Возможные опасные и аварийные ситуации, которые могут возникнуть в жилище, и меры по их профилакти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возникновения опасных ситуаций в жилищ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причины и  последствия названных пр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1.2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природных условий в городе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и антропогенные факторы, формирующие микроклимат города. Особенности природной среды в городе. Обеспечение безопасности жизнедеятельности человека в городе с учетом окружающей сре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и антропогенные фактор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.3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людей, проживающих в городе и 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социальной среды в городе с учетом его предназначения  (город- столица, город-порт). Зоны повышенной криминогенной опасности зоны безопасности в город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ны повышенной криминогенной опасност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общения с окружающими людьми в го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.4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в повседневной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нятия об опасных и чрезвычайных ситуациях. Организация обеспечения безопасности жизнедеятельности человека в городе. Основные службы  города, предназначенные для защиты населения от опасных и чрезвычайных ситуац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С, основные службы города, основные службы. И их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,02,0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лужб безопасности по мере необход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.5</w:t>
            </w:r>
          </w:p>
        </w:tc>
      </w:tr>
      <w:tr>
        <w:trPr>
          <w:trHeight w:val="2496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асные ситуации техногенного характера- 6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движение, безопасность участников дорожного дви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а и ее предназначение. Участники дорожного движения. Регулирование дорожного движения. Дорожная разметка. Дорожные знаки. Светофоры и регулировщики. Обеспечение безопасности дорожного дви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 и их деление на группы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орожные знаки на прак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.1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. Безопасность пеше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- участник дорожного движения. Общие обязанности пешехода. Меры безопасного поведения пешехода на дорог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безопасного поведения пешехода на доро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2.2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жир. Безопасность пассажи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жир, общие обязанности пассажира. Меры безопасного  поведения пассажира при следовании в различных видах городского транспорта. Особенности перевозки пассажира грузовым транспорт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льзования тран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в общественный транспорт, пожар в общественном транспорт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 умения для обеспечения личной безопасности на улицах и дорог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.3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средство и водитель. Общие обязанности водителя. Велосипедист-водитель транспортного средства. Требования,  предъявляемые к техническому состоянию велосипеда, обязанности велосипедиста, правила его поведения на дорог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велосипедиста на дор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е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2.4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 в жилище и причина его возникновения. Пожарная безопасность, основные правила пожарной безопасности в жилище. Личная безопасность при пожар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возгорания в жилище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ными правилами поведения при пож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2.5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е поведение в бытовых ситуац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и аварийные ситуации, которые могут возникнуть в жилище в повседневной жизни. Общие правила безопасного поведения в быту. Безопасное обращение с электроприборами. Бытовым газом со средствами бытовой химии Соблюдение мер безопасности при работе с инструментами  и  компьютером.. Профилактика травм при занятия физической культурой и спорт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арный газ, оксид азота, бытовой газ, оксид углерода,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затопления жилища, разрушения зд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каты по степени опасности для челове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при затоплении жил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ри разрушении з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пользоваться препаратами бытовой хи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2.6</w:t>
            </w:r>
          </w:p>
        </w:tc>
      </w:tr>
      <w:tr>
        <w:trPr>
          <w:trHeight w:val="219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3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пасные ситуации природного характера-2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год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я и безопасность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да и ее основные показатели. Опасные природные явления и правила безопасного поведения до и во время опасных природных яв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да, природные явл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до и во время опасных природных 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3.1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на водое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емы в черте города. Состояние водоемов в различное врем года. Меры безопасного поведения на водоемах в различное время г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опасных происшествий и несчастных случаев на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ерехода по льду, игра на льд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действовать в случае опасной ситуации на водном транспо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на льду водо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3.2</w:t>
            </w:r>
          </w:p>
        </w:tc>
      </w:tr>
      <w:tr>
        <w:trPr>
          <w:trHeight w:val="256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 4: Чрезвычайные ситуации природного и техногенного характера-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природ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резвычайные ситуации природного характера: землетрясение, наводнения,  ураганы, бури, смерчи, сели, оползни, обвалы. Краткая характеристика ЧС природного характера, их последств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природного характер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личной безопасности в условиях ЧС природного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4.1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С техногенного характера: аварии на радиационно опасных объектах, аварии на пожаровзрывоопасных  объектах, аварии на химических объектах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С  техногенного характер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личной безопасности  в Ч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5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сновы противодействия экстремизму и терроризму в Российской Федерации. (7ч)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5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пасные ситуации социального характера, антиобщественное повед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3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общественное поведение и его 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миногенные ситуации в городе. Меры личной безопасности при общении с незнакомыми людьми  и профилактика возникновения криминогенной ситу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миногенные ситуаци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поведения в криминальных ситуация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.1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личной безопасности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торые  общие правила безопасного поведения дома  для профилактики криминогенных ситуации. Безопасность у телефона. Воры в квартире. Нападение в лифте. Нападение в подъезде до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шествия в жилище, вред алкоголизм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, если ты один в квартире, пользование телефоном, если дверь квартиры кто-то пытается откры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етв. 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5.2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личной безопасности на ул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ь на улице. Знание своего города и его особенностей.  Умение предвидеть события и избегать опасные ситуации. Умение выбрать безопасный маршрут движения по городу, знание расположения безопасных зон в городе. Взрывное устройство на улице.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ые зоны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риска самому стать жертвой преступ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5.3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6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тремизм и терроризм – чрезвычайные опасности для общества и государства (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мизм и терроризм: основные понятия и причины их возникнов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нятия об экстремизме и о терроризме и причины их возникнов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6.1</w:t>
            </w:r>
          </w:p>
        </w:tc>
      </w:tr>
      <w:tr>
        <w:trPr>
          <w:trHeight w:val="49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экстремистской и террористиче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террористической деятельности. Виды террористических актов и их характерные особ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6.2</w:t>
            </w:r>
          </w:p>
        </w:tc>
      </w:tr>
      <w:tr>
        <w:trPr>
          <w:trHeight w:val="696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еррористических актов и их послед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6.3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несовершеннолетних за антиобщественное поведение и участие в 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несовершеннолетних за антиобщественное повед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6.4</w:t>
            </w:r>
          </w:p>
        </w:tc>
      </w:tr>
      <w:tr>
        <w:trPr>
          <w:trHeight w:val="510" w:hRule="atLeast"/>
          <w:cantSplit w:val="true"/>
        </w:trPr>
        <w:tc>
          <w:tcPr>
            <w:tcW w:w="15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УЛЬ 2. ОСНОВЫ МЕДИЦИНСКИХ ЗНАНИЙ И </w:t>
              <w:br/>
              <w:t>ЗДОРОВОГО ОБРАЗА ЖИЗНИ (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95" w:leader="none"/>
                <w:tab w:val="center" w:pos="74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ab/>
              <w:t xml:space="preserve">Раздел 4 </w:t>
              <w:tab/>
              <w:t>ОСНОВЫ ЗДОРОВОГО ОБРАЗА ЖИЗНИ-5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7: Возрастные особенности развития человека и здоровый образ жизни-3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здоровом образе 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Ж как система повседневного поведения человека, обеспечивающая совершенствование его физических и духовных качест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оставляющие ЗОЖ, режим дн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распределять  свое время как основная составляющая ЗО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7.1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ная активность и закаливание организма -необходимые условия укрепления здоров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двигательной активности и физической культуры для совершенствования  физических и духовных качеств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ная активность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ческие занятие физической культур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7.2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е питание. Гигиена пи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о рациональном питании. Роль питания в сохранении и укреплении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иена пит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воды, жиры, белки, витамины,  минеральные вещества,  вод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продуктов, содержащих: углеводы, жиры, белки, витамины,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7.3</w:t>
            </w:r>
          </w:p>
        </w:tc>
      </w:tr>
      <w:tr>
        <w:trPr>
          <w:trHeight w:val="224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8: Факторы, разрушающие здоровье-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 и их влияние на здоровье человека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дные привычки (курение, употребление алкоголя), их отрицательное влияние на развитие способностей человека и его здоровь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ти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возможные последствия употребления алког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8.1</w:t>
            </w:r>
          </w:p>
        </w:tc>
      </w:tr>
      <w:tr>
        <w:trPr>
          <w:trHeight w:val="155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профилактика вредных привычек (практическое заня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ачный дым и его составляющие. Влияние табачного на организм курящего и на окружающих. Возможные последствия постоянного курения для здоровья человека. Как уберечь себя от кур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" w:firstLine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алкоголя на организм человека. Возможные последствия употребления алкоголя. Алкоголь и преступ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еловека, ведущего здоровый образ жизни, к употреблению спиртных напи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оголь - наркотический яд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уберечь себя от курения, называть последствия употребления алког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возможные последствия употребления алког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8.2</w:t>
            </w:r>
          </w:p>
        </w:tc>
      </w:tr>
      <w:tr>
        <w:trPr>
          <w:trHeight w:val="566" w:hRule="atLeast"/>
          <w:cantSplit w:val="true"/>
        </w:trPr>
        <w:tc>
          <w:tcPr>
            <w:tcW w:w="15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5 ОСНОВЫ МЕДИЦИНСКИХ ЗНАНИЙ И </w:t>
              <w:br/>
              <w:t>ОКАЗАНИЯ ПЕРВОЙ МЕДИЦИНСКОЙ ПОМОЩИ-8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9: Первая медицинская помощь и правила ее оказания-8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ри различных видах пов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П, общее положение по оказанию ПМП. Содержание аптечки первой помощи, которую желательно иметь до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на, гипс, повяз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вызова «скорой помощ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е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9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9.2</w:t>
            </w:r>
          </w:p>
        </w:tc>
      </w:tr>
      <w:tr>
        <w:trPr>
          <w:trHeight w:val="155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 при ушибах, ссадинах (практические занят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оказания первой медицинской помощи при ушибах, ссадинах, носовом кровотечен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иб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П при уши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9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9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9.5</w:t>
            </w:r>
          </w:p>
        </w:tc>
      </w:tr>
      <w:tr>
        <w:trPr>
          <w:trHeight w:val="183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медицинской помощи при отравлениях (практические занят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их, признаки вывиха, его проявления. ПМП при отравл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их, признаки вывиха, его проявлен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П при вывих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9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9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9.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лностью реализует требования образовательного стандарта «Безопасность жизнедеятельности», который обеспечивает овладение учащимися минимума знаний в чрезвычайных ситуациях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авил обеспечения безопасности на транспор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изучения правил пожарной безопасности, действий учащихся при пожа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пасностями, угрожающими человеку в современной повседневной жизни, в опасных и чрезвычайных ситуациях природного, социального и техноген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ерами по профилактике травм в школьном возрас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 освоение основ медицинских знаний и правил оказания первой медицинск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основных видах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понятия и основные термины правил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, решение которых обеспечивает достижение цели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: знания о здоровье и ЗОЖ; знания о правилах поведения в экстремальных ситуациях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: говорить, слушать, искать знания; оказать помощь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ь: культуру мышления; культуру общ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: достоинство, нравственные убежд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: способности, память, внимание; самоконтро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тановка, складывающаяся в стране в области безопасности, настоятельно требует пересмотра системы подготовки подрастающ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оления россиян в области безопасности жизнедеятельности на основе комплексного подхода к формированию у них современ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я культуры безопасности. Такой подход будет способствовать снижению отрицательного влияния «человеческого фактора» на без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ность жизнедеятельности личности, общества и государства от внешних и внутренних угроз, связанных с различными опасными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ми ситуациями, в том числе с терроризмом, наркотизмом и военными угроз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д культурой безопасности жизнедеятельности следует понимать способ организации деятельности человека, представленный в систем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х норм, убеждений, ценностей, обеспечивающих сохранение его жизни, здоровья и целостности окружающего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овременного уровня культуры безопасности является общешкольной задачей, так как изучение всех школьных предме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носит свой вклад в формирование современного уровня культуры безопасности, но при этом ключевая роль принадлежит предмету «Основы безопасности жизнедеятельности». В то же время предмет ОБЖ через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ую систему образовательных модулей реализует подготовку учащихся к безопасной жизнедеятельности в реальной окружающей их среде – природной, техногенной и социально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 программа курса состоит из трех основных разделов: безопасность человека в опасных и чрезвычайных ситуациях, основы медицинских знаний, основы здорового образа жизни. В курсе «Основы безопасности жизнедеятельности и Культура здоровья» расширен раздел основы здорового образа жизни. Актуальность данной программы обусловлена тем, что в последнее время очевидна тенденция к  ухудшению состояния здоровья населения России, а современную школу стали называть «школой болезней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, позволяет обучающимся получить систематизированное представление о личном здоровье, здоровом образе жизни, здоровье населения, об опасностях, о прогнозировании опасных ситуаций, оценке влияния их последствий на здоровье и жизнь человека и выработке алгоритма безопасного поведения с учетом своих возможносте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включает теорию здорового образа жизни, защиты человека в различных ситуациях, первой медицинской помощи, а также практические занятия по оказанию первой медицинской помощи, правилам поведения в экстремальных ситуациях (через решение ситуационных задач, практических навыков эвакуации, занятий в игровой форме, изучение в реальной обстановке возможных в повседневной жизни опасных ситуаций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Основы безопасности жизнедеятельности и культура здоровья» направлен на формирование у учащихся активных и сознательных действий в настоящем и будущем, ориентированных на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собственного физического и психического здоровья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образе жизни от поведения, наносящего вред своему здоровью и здоровью окружающих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ерпимое отношение к неправильному гигиеническому поведению других людей и к ухудшению условий окружающей среды, наносящих ущерб здоровью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нательное участие в охране здоровья и формировании среды, способствующей здоровью, особенно условий труда и быта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е поведение в случае болезни, особенно хронической, направленной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здоровлени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вопросы распределяются с учетом возрастных и психологических особенностей обучающихся и уровня их подготовленности по другим основным образовательным программам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ограммы «Основы безопасности жизнедеятельности и Культура здоровья» в каждом классе целесообразно заканчивать проведением практических занятий с целью закрепления полученных знаний, умений и навыков по темам программы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м продолжением курса является внеурочная работа, которая включает в себя мероприятия направленные на формирование навыков безопасного поведения и навыков здорового образа жизни, проведение тренировочных эвакуаций по различным вводным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знаниями, умениями и навыками проводится по окончанию изучения темы в виде контрольных работ, тестов, практических работ, рефератов и других творческих работ, а также проводится текущий контроль. Используются разноуровневые тестовые задани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67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tLeast" w:line="100" w:before="0" w:after="200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7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Тема %1."/>
      <w:lvlJc w:val="righ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szCs w:val="20"/>
        <w:vanish w:val="false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815"/>
        </w:tabs>
        <w:ind w:left="815" w:hanging="390"/>
      </w:pPr>
    </w:lvl>
    <w:lvl w:ilvl="2">
      <w:start w:val="1"/>
      <w:numFmt w:val="decimal"/>
      <w:lvlText w:val="%1.%2.%3."/>
      <w:lvlJc w:val="left"/>
      <w:pPr>
        <w:tabs>
          <w:tab w:val="num" w:pos="1210"/>
        </w:tabs>
        <w:ind w:left="1210" w:hanging="720"/>
      </w:pPr>
    </w:lvl>
    <w:lvl w:ilvl="3">
      <w:start w:val="1"/>
      <w:numFmt w:val="decimal"/>
      <w:lvlText w:val="%1.%2.%3.%4."/>
      <w:lvlJc w:val="left"/>
      <w:pPr>
        <w:tabs>
          <w:tab w:val="num" w:pos="1275"/>
        </w:tabs>
        <w:ind w:left="1275" w:hanging="720"/>
      </w:pPr>
    </w:lvl>
    <w:lvl w:ilvl="4">
      <w:start w:val="1"/>
      <w:numFmt w:val="decimal"/>
      <w:lvlText w:val="%1.%2.%3.%4.%5."/>
      <w:lvlJc w:val="left"/>
      <w:pPr>
        <w:tabs>
          <w:tab w:val="num" w:pos="1700"/>
        </w:tabs>
        <w:ind w:left="1700" w:hanging="1080"/>
      </w:pPr>
    </w:lvl>
    <w:lvl w:ilvl="5">
      <w:start w:val="1"/>
      <w:numFmt w:val="decimal"/>
      <w:lvlText w:val="%1.%2.%3.%4.%5.%6."/>
      <w:lvlJc w:val="left"/>
      <w:pPr>
        <w:tabs>
          <w:tab w:val="num" w:pos="1765"/>
        </w:tabs>
        <w:ind w:left="17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90"/>
        </w:tabs>
        <w:ind w:left="21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55"/>
        </w:tabs>
        <w:ind w:left="22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80"/>
        </w:tabs>
        <w:ind w:left="2680" w:hanging="180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с отступом 2 Знак"/>
    <w:qFormat/>
    <w:rPr>
      <w:sz w:val="32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40" w:leader="none"/>
      </w:tabs>
      <w:spacing w:lineRule="auto" w:line="240" w:before="0" w:after="0"/>
      <w:ind w:firstLine="720"/>
    </w:pPr>
    <w:rPr>
      <w:rFonts w:ascii="Times New Roman" w:hAnsi="Times New Roman" w:cs="Times New Roman"/>
      <w:sz w:val="32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9:00Z</dcterms:created>
  <dc:creator>User</dc:creator>
  <dc:description/>
  <cp:keywords/>
  <dc:language>en-US</dc:language>
  <cp:lastModifiedBy>1</cp:lastModifiedBy>
  <cp:lastPrinted>2014-10-11T12:07:00Z</cp:lastPrinted>
  <dcterms:modified xsi:type="dcterms:W3CDTF">2024-10-27T09:38:00Z</dcterms:modified>
  <cp:revision>82</cp:revision>
  <dc:subject/>
  <dc:title/>
</cp:coreProperties>
</file>