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лиал МБОУ «Поспелихинская СОШ №1» Котляровская СОШ»</w:t>
      </w:r>
    </w:p>
    <w:p>
      <w:pPr>
        <w:pStyle w:val="Style22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4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едагогическим советом 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119" w:leader="none"/>
                <w:tab w:val="left" w:pos="9288" w:leader="none"/>
              </w:tabs>
              <w:rPr/>
            </w:pPr>
            <w:r>
              <w:rPr/>
              <w:t>Протокол№ 10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/>
            </w:pPr>
            <w:r>
              <w:rPr/>
              <w:t xml:space="preserve">от «27.08.2024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ind w:left="567" w:firstLine="335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ind w:left="567" w:firstLine="335"/>
              <w:rPr/>
            </w:pPr>
            <w:r>
              <w:rPr/>
              <w:t xml:space="preserve">Т.А. Рубанова 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ind w:left="567" w:firstLine="335"/>
              <w:rPr/>
            </w:pPr>
            <w:r>
              <w:rPr/>
              <w:t>Прототокол №4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ind w:left="567" w:firstLine="335"/>
              <w:rPr/>
            </w:pPr>
            <w:r>
              <w:rPr/>
              <w:t xml:space="preserve"> </w:t>
            </w:r>
            <w:r>
              <w:rPr/>
              <w:t>от 27.08.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567"/>
                <w:tab w:val="left" w:pos="9288" w:leader="none"/>
              </w:tabs>
              <w:rPr/>
            </w:pPr>
            <w:r>
              <w:rPr/>
              <w:t>Пустовойтенко Н.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69-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2024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информатики»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  7 класс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 обще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- 2025 учебный год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Павленко В.П., 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физик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яровка 2024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Style23"/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4"/>
        <w:gridCol w:w="1465"/>
        <w:gridCol w:w="1418"/>
        <w:gridCol w:w="1559"/>
        <w:gridCol w:w="1986"/>
      </w:tblGrid>
      <w:tr>
        <w:trPr>
          <w:trHeight w:val="5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темы</w:t>
            </w:r>
          </w:p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b/>
                <w:b/>
              </w:rPr>
            </w:pPr>
            <w:r>
              <w:rPr>
                <w:b/>
              </w:rPr>
              <w:t>(раздела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639" w:hanging="283"/>
              <w:jc w:val="left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spacing w:lineRule="auto" w:line="276" w:before="0" w:after="200"/>
              <w:ind w:left="567" w:right="-639" w:hanging="283"/>
              <w:jc w:val="left"/>
              <w:rPr>
                <w:b/>
                <w:b/>
              </w:rPr>
            </w:pPr>
            <w:r>
              <w:rPr>
                <w:b/>
              </w:rPr>
              <w:t>изучения (ч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right="-155" w:hanging="283"/>
              <w:jc w:val="left"/>
              <w:rPr>
                <w:b/>
                <w:b/>
              </w:rPr>
            </w:pPr>
            <w:r>
              <w:rPr>
                <w:b/>
              </w:rPr>
              <w:t>Контрольные мероприятия, практические работы (компоненты практической части)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567"/>
              <w:jc w:val="center"/>
              <w:rPr>
                <w:b/>
                <w:b/>
              </w:rPr>
            </w:pPr>
            <w:r>
              <w:rPr>
                <w:b/>
              </w:rPr>
              <w:t>Ав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right="-155" w:hanging="567"/>
              <w:jc w:val="center"/>
              <w:rPr>
                <w:b/>
                <w:b/>
              </w:rPr>
            </w:pPr>
            <w:r>
              <w:rPr>
                <w:b/>
              </w:rPr>
              <w:t>Авто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right="-155" w:hanging="567"/>
              <w:jc w:val="center"/>
              <w:rPr>
                <w:b/>
                <w:b/>
              </w:rPr>
            </w:pPr>
            <w:r>
              <w:rPr>
                <w:b/>
              </w:rPr>
              <w:t>Рабочая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0" w:firstLine="34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ифровая грамот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3" w:leader="none"/>
              </w:tabs>
              <w:spacing w:lineRule="auto" w:line="276" w:before="0" w:after="200"/>
              <w:ind w:left="567" w:right="-61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0" w:firstLine="34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оретические основы информат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3" w:leader="none"/>
              </w:tabs>
              <w:spacing w:lineRule="auto" w:line="276" w:before="0" w:after="200"/>
              <w:ind w:left="567" w:right="-61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0" w:firstLine="34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Информационные технолог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3" w:leader="none"/>
              </w:tabs>
              <w:spacing w:lineRule="auto" w:line="276" w:before="0" w:after="200"/>
              <w:ind w:left="567" w:right="-61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(ЛР)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0" w:firstLine="34"/>
              <w:jc w:val="left"/>
              <w:rPr/>
            </w:pPr>
            <w:r>
              <w:rPr/>
              <w:t>Резе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hanging="283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67" w:right="-155" w:hanging="283"/>
              <w:jc w:val="center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7(Л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23" w:leader="none"/>
              </w:tabs>
              <w:spacing w:lineRule="auto" w:line="276" w:before="0" w:after="200"/>
              <w:ind w:left="567" w:right="222" w:hanging="283"/>
              <w:jc w:val="center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7(ЛР)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490" w:leader="none"/>
        </w:tabs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ий пл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34"/>
        <w:gridCol w:w="2659"/>
        <w:gridCol w:w="2706"/>
        <w:gridCol w:w="1039"/>
        <w:gridCol w:w="1041"/>
      </w:tblGrid>
      <w:tr>
        <w:trPr>
          <w:tblHeader w:val="true"/>
          <w:trHeight w:val="258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урока п/п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урока в разделе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Тема урока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ктические работы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ата проведения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6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факту</w:t>
            </w:r>
          </w:p>
        </w:tc>
      </w:tr>
      <w:tr>
        <w:trPr>
          <w:trHeight w:val="567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Раздел 1. Цифровая грамотность (8 часов)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Тема 1. Компьютер — универсальное устройство обработки данных (2 часа)</w:t>
            </w:r>
          </w:p>
        </w:tc>
      </w:tr>
      <w:tr>
        <w:trPr>
          <w:trHeight w:val="1346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мпьютер — универсальное 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обработки данных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мпьютер — универсальное устройство обработки данных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57" w:leader="none"/>
                <w:tab w:val="left" w:pos="175" w:leader="none"/>
              </w:tabs>
              <w:spacing w:before="0" w:after="0"/>
              <w:ind w:left="34" w:hanging="0"/>
              <w:jc w:val="left"/>
              <w:rPr>
                <w:lang w:val="ru-RU"/>
              </w:rPr>
            </w:pPr>
            <w:r>
              <w:rPr>
                <w:lang w:val="ru-RU" w:eastAsia="ru-RU"/>
              </w:rPr>
              <w:t>1.</w:t>
            </w:r>
            <w:r>
              <w:rPr>
                <w:lang w:eastAsia="ru-RU"/>
              </w:rPr>
              <w:t>Включение компьютера и получение информации о его характеристика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1" w:hanging="61"/>
              <w:jc w:val="center"/>
              <w:rPr>
                <w:lang w:val="ru-RU"/>
              </w:rPr>
            </w:pPr>
            <w:r>
              <w:rPr>
                <w:lang w:eastAsia="ru-RU"/>
              </w:rPr>
              <w:t>Тема 2. Программы и данные (4 часа)</w:t>
            </w:r>
          </w:p>
        </w:tc>
      </w:tr>
      <w:tr>
        <w:trPr>
          <w:trHeight w:val="1134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 xml:space="preserve">Программное обеспечение компьютера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7" w:leader="none"/>
              </w:tabs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зучение элементов интерфейса используемой операционной систем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28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1" w:hanging="61"/>
              <w:jc w:val="left"/>
              <w:rPr>
                <w:lang w:val="ru-RU"/>
              </w:rPr>
            </w:pPr>
            <w:r>
              <w:rPr>
                <w:lang w:eastAsia="ru-RU"/>
              </w:rPr>
              <w:t>Файлы и папки (каталоги)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Выполнение основных операций с файлами и папками.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Сравнение размеров текстовых, графических, звуковых и видео-файл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eastAsia="ru-RU"/>
              </w:rPr>
              <w:t>Архивация данных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спользование программы-архивато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Компьютерные вирусы и другие вредоносные программы. Программы для защиты от вирус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щита информации от компьютерных вирусов с помощью антивирусных програ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3. Компьютерные сети (2 часа)</w:t>
            </w:r>
          </w:p>
        </w:tc>
      </w:tr>
      <w:tr>
        <w:trPr>
          <w:trHeight w:val="850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eastAsia="ru-RU"/>
              </w:rPr>
              <w:t>Компьютерн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иск информации по ключевым словам и по изображению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eastAsia="ru-RU"/>
              </w:rPr>
              <w:t>Компьютерн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спользование сервисов интернет-коммуникац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1" w:hanging="61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Раздел 2. Теоретические основы информатики (11 часов)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4. Информация и информационные процессы (2 часа)</w:t>
            </w:r>
          </w:p>
        </w:tc>
      </w:tr>
      <w:tr>
        <w:trPr>
          <w:trHeight w:val="794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формация — одно из основных понятий современной науки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46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формационные процессы — процессы, связанные с хранением, преобразованием и передачей данны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Тема 5. Представление информации (9 часов)</w:t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Символ. Алфавит. Мощность алфавита. Разнообразие языков и алфавитов. Естественные и формальные языки. Двоичный алфавит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eastAsia="ru-RU"/>
              </w:rPr>
              <w:t>Кодирование символов одного алфавита с помощью кодовых слов в другом алфавите; кодовая таблица, декодирование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Двоичный код. Представление данных в компьютере как текстов в двоичном алфавите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Информационный объём данных. Единицы измерения информационного объёма данных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eastAsia="ru-RU"/>
              </w:rPr>
              <w:t>Скорость передачи данных. Единицы скорости передачи данных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4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eastAsia="ru-RU"/>
              </w:rPr>
              <w:t>Кодирование текстов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Искажение информации при передаче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пределение кода символа в разных кодировках в текстовом процессор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Общее представление о цифровом представлении аудиовизуальных и других непрерывных данных. Кодирование цвет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Определение кода цвета в палитре RGB в графическом редакторе.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хранение растрового графического изображения в разных форматах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10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ирование звука. Оценка количественных параметров, связанных с представлением и хранением звуковых файло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Запись звуковых файлов с различным качеством звучания (глубиной кодирования и частотой дискретизаци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17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ая работа по теме «</w:t>
            </w:r>
            <w:r>
              <w:rPr>
                <w:bCs/>
                <w:lang w:eastAsia="ru-RU"/>
              </w:rPr>
              <w:t>Теоретические основы информатики</w:t>
            </w:r>
            <w:r>
              <w:rPr>
                <w:bCs/>
                <w:lang w:val="ru-RU" w:eastAsia="ru-RU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24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Раздел 3. Информационные технологии (13 часов)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Тема 6. Текстовые документы (6 часов)</w:t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81" w:leader="none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и их структурные элементы (страница, абзац, строка, слово, символ)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81" w:leader="none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Текстовый процессор — инструмент создания, редактирования и форматирования тексто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оздание небольших текстовых документов посредством квалифицированного клавиатурного письма. 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рматирование текстовых документов (установка параметров страницы документа; форматирование символов и абзаце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81" w:leader="none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илевое форматирование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рматирование текстовых документов вставка колонтитулов и номеров страниц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81" w:leader="none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руктурирование информации с помощью списков и таблиц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тавка в документ таблиц, оформление списк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тавка изображений в текстовые документы. Включение в текстовый документ диаграмм, формул, нумерации страниц, колонтитулов, ссылок.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Проверка правописания. Расстановка переносов. Голосовой ввод текст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Вставка в документ формул, изображений.</w:t>
            </w:r>
          </w:p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здание небольших текстовых документов с цитатами и ссылками на цитируемые источник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Оптическое распознавание текста. Компьютерный перевод. Использование сервисов сети Интернет для обработки текст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7. Компьютерная графика (4 часа)</w:t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накомство с графическими редакторами. Растровые рисунки. Использование графических примитивов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Создание и/или редактирование изображения, в том числе цифровых фотографий, с помощью инструментов растрового графического редактор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Операции редактирования графических объектов, в том числе цифровых фотографий.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Векторная графика. Создание векторных рисунков встроенными средствами текстового процессора или других программ (приложений)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Создание и редактирование изображения с помощью инструментов векторного графического редакто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Добавление векторных рисунков в документы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Тема 8. Мультимедийные презентации (3 часа)</w:t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42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Подготовка мультимедийных презентаций. Слайд. Добавление на слайд текста и изображений. Работа с несколькими слайдами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/>
            </w:pPr>
            <w:r>
              <w:rPr>
                <w:lang w:eastAsia="ru-RU"/>
              </w:rPr>
              <w:t>Создание презентации с гиперссылками на основе готовых шабло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42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бавление на слайд аудиовизуальных данных. Анимация. Гиперссылки.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42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бавление на слайд аудиовизуальных данных. Анимация. Гиперссылки.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1" w:hanging="6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1" w:hanging="61"/>
              <w:jc w:val="center"/>
              <w:rPr>
                <w:lang w:val="ru-RU"/>
              </w:rPr>
            </w:pPr>
            <w:r>
              <w:rPr>
                <w:lang w:eastAsia="ru-RU"/>
              </w:rPr>
              <w:t>Резервное время (2 часа)</w:t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42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323" w:leader="none"/>
              </w:tabs>
              <w:snapToGrid w:val="false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40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PageNumber">
    <w:name w:val="Page Number"/>
    <w:basedOn w:val="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2">
    <w:name w:val="Стиль1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widowControl w:val="false"/>
      <w:ind w:left="249" w:right="0" w:hanging="360"/>
      <w:jc w:val="both"/>
    </w:pPr>
    <w:rPr>
      <w:sz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DejaVu Sans;Arial Unicode MS" w:cs=";Arial Unicode MS"/>
      <w:kern w:val="2"/>
      <w:szCs w:val="22"/>
    </w:rPr>
  </w:style>
  <w:style w:type="paragraph" w:styleId="Style22">
    <w:name w:val="Без интервала"/>
    <w:qFormat/>
    <w:pPr>
      <w:widowControl/>
      <w:bidi w:val="0"/>
      <w:ind w:left="567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1">
    <w:name w:val="Стиль12"/>
    <w:basedOn w:val="Normal"/>
    <w:qFormat/>
    <w:pPr>
      <w:numPr>
        <w:ilvl w:val="0"/>
        <w:numId w:val="2"/>
      </w:numPr>
      <w:tabs>
        <w:tab w:val="left" w:pos="567" w:leader="none"/>
      </w:tabs>
      <w:suppressAutoHyphens w:val="false"/>
      <w:ind w:left="567" w:hanging="567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DejaVu Sans;Arial Unicode MS" w:cs="Calibri"/>
      <w:kern w:val="2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аблица"/>
    <w:basedOn w:val="Normal"/>
    <w:qFormat/>
    <w:pPr>
      <w:widowControl w:val="false"/>
      <w:suppressAutoHyphens w:val="false"/>
      <w:ind w:left="0" w:hanging="0"/>
      <w:jc w:val="left"/>
    </w:pPr>
    <w:rPr>
      <w:rFonts w:ascii="Franklin Gothic Book" w:hAnsi="Franklin Gothic Book" w:cs="Franklin Gothic Book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3:41:00Z</dcterms:created>
  <dc:creator>Вольхина Л.М.</dc:creator>
  <dc:description/>
  <cp:keywords/>
  <dc:language>en-US</dc:language>
  <cp:lastModifiedBy>1</cp:lastModifiedBy>
  <cp:lastPrinted>2021-09-16T11:00:00Z</cp:lastPrinted>
  <dcterms:modified xsi:type="dcterms:W3CDTF">2024-10-27T09:23:00Z</dcterms:modified>
  <cp:revision>17</cp:revision>
  <dc:subject/>
  <dc:title/>
</cp:coreProperties>
</file>