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БОУ «Поспелихинская СОШ №1» Котляровская С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4980</wp:posOffset>
                </wp:positionV>
                <wp:extent cx="8176260" cy="1363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626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  <w:gridCol w:w="5505"/>
                            </w:tblGrid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ассмотрено на педсовете                       СОГЛАСОВАНО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9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токол № 10                            ____по УВР Т.А. Руба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28 августа 2024                  протокол №4 от 27.08.2024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Директор школы       «Поспелихинская средняя   общеобразовательная школа №1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 Н.А. Пустовойт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9-0 от 27.08.202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8pt;height:107.35pt;mso-wrap-distance-left:9pt;mso-wrap-distance-right:9pt;mso-wrap-distance-top:0pt;mso-wrap-distance-bottom:0pt;margin-top:137.4pt;mso-position-vertical-relative:page;margin-left:4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  <w:gridCol w:w="5505"/>
                      </w:tblGrid>
                      <w:tr>
                        <w:trPr>
                          <w:trHeight w:val="2147" w:hRule="atLeast"/>
                        </w:trPr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4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Рассмотрено на педсовете                       СОГЛАСОВАНО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39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отокол № 10                            ____по УВР Т.А. Руба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28 августа 2024                  протокол №4 от 27.08.2024</w:t>
                            </w:r>
                          </w:p>
                        </w:tc>
                        <w:tc>
                          <w:tcPr>
                            <w:tcW w:w="55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Директор школы       «Поспелихинская средняя   общеобразовательная школа №1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 Н.А. Пустовойтен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-0 от 27.08.202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метному курсу «Безопасности Жизнедеятельности» 6кл.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-2025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Основы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. Авторы программы А.Т. Смирнов, Б.О. Хрен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Павленко В.П. учитель физики, первая категория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тляровка 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left="927" w:right="43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200"/>
        <w:ind w:left="927" w:right="43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Пояснительная записка </w:t>
      </w:r>
    </w:p>
    <w:p>
      <w:pPr>
        <w:pStyle w:val="Normal"/>
        <w:shd w:fill="FFFFFF" w:val="clear"/>
        <w:spacing w:before="0" w:after="200"/>
        <w:ind w:left="927" w:right="43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Основы безопасности и жизнедеятельности» для 6 класса  разработана на основе: Требований Федерального образовательного стандарта –ФГОС ОО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-ФГОС ОО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рабочей программы:  Основы безопасности жизнедеятельности Рабочие программы Предметная линия учебников под редакцией А.Т. Смирнов 5-9 классы Москва «Просвещение»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едлагаемая программа рассчитана на изучение курса в 6 классе, «Основ безопасности жизнедеятельности» в основной школе в течение 35 часов учебного времени в год. Минимальное  количество учебных часов в неделю – 1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курса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рмирование понимания ценности здорового и безопасного образа жизни; </w:t>
      </w:r>
    </w:p>
    <w:p>
      <w:pPr>
        <w:pStyle w:val="Normal"/>
        <w:shd w:fill="FFFFFF" w:val="clear"/>
        <w:spacing w:lineRule="auto" w:line="360" w:before="0" w:after="200"/>
        <w:ind w:right="4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интерес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360" w:before="0" w:after="200"/>
        <w:ind w:right="4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hd w:fill="FFFFFF" w:val="clear"/>
        <w:spacing w:lineRule="auto" w:line="360" w:before="0" w:after="200"/>
        <w:ind w:left="720" w:right="45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планировать пути достижения целей защищённости, в том числе альтернативные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 экстремистской деятельности)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hd w:fill="FFFFFF" w:val="clear"/>
        <w:spacing w:lineRule="auto" w:line="360" w:before="0" w:after="200"/>
        <w:ind w:right="45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left="1080" w:right="45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spacing w:lineRule="auto" w:line="360" w:before="0" w:after="200"/>
        <w:ind w:right="4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необходимости 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, и их последствия для личности, общества и государ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казать первую помощь пострадавши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right="-143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-567" w:right="-143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  <w:t>Планируемые результаты:</w:t>
      </w:r>
    </w:p>
    <w:p>
      <w:pPr>
        <w:pStyle w:val="Normal"/>
        <w:shd w:fill="FFFFFF" w:val="clear"/>
        <w:spacing w:lineRule="auto" w:line="360" w:before="0" w:after="200"/>
        <w:ind w:right="43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ind w:left="720" w:right="43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ind w:left="720" w:right="43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пользование элементов причинно-следственного и структурно-функционального анализа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ind w:left="720" w:right="43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иск нужной информации по заданной теме в источниках различного тип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ind w:left="720" w:right="43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ind w:left="720" w:right="43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ние ответственного отношения к окружающей природной среде; к личному здоровью, как индивидуальной, так и общественной ценности; к безопасности личности, общества и государств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ind w:left="720" w:right="43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владение 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план своих действий в конкретной опасной ситуации, с учетом реальной обстановки своих возможностей.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1"/>
          <w:b/>
          <w:bCs/>
          <w:color w:val="000000"/>
        </w:rPr>
        <w:t>Содержание учебной программы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Раздел 1. Основы комплексной безопасности - 25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Глава 1.  Подготовка к активному отдыху на природе - 6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Природа и человек. Общение с живой природой – естественная потребность человека  для развития своих духовных и физических качеств. Активный отдых на природе и необходимость подготовки к нему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Ориентирование на местности. Способы определения сторон  горизонта. Определение своего местонахождения и направления движения на местности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Подготовка к выходу на природу. Порядок движения по маршруту. Определение места для бивака. Разведение костра.        Определение необходимого  снаряжения для похода.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Глава  2. Активный отдых на природе и безопасность - 5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Общие правила безопасности при активном отдыхе на природе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Обеспечение безопасности в пеших и горных походах. Порядок движения походных групп. Выбор линии движения в пешем путешествии. Режим  и порядок дня похода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Преодоление водных препятствий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Подготовка и проведение лыжных походов, одежда и обувь туриста-лыжника, подбор и подготовка лыж. Организация движения, организация ночлегов  Меры безопасности в лыжном походе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Водные походы. Подготовка к водному путешествию.  Возможные аварийные ситуации в водном походе.  Обеспечение безопасности на воде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Велосипедные походы, Особенности организации велосипедных походов. Обеспечение безопасности туристов в  велосипедных походах.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Глава 3. Дальний (внутренний) и выездной туризм и меры   безопасности - 6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Факторы,  оказывающие влияние на безопасность человека в дальнем и выездном туризме. Акклиматизация человека в различных климатических условиях. Акклиматизация к холодному климату. Акклиматизация к жаркому климату. Акклиматизация в горной местности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Обеспечение личной безопасности при следовании к местам отдыха наземным видам транспорта (автомобильным, железнодорожным)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Обеспечение личной безопасности при следовании к местам отдыха водным или воздушным видами транспорта.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Глава 4. Обеспечение безопасности при автономном существовании  человека в природной  среде - 4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        </w:t>
      </w: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Автономное пребывание человека в природе. Добровольная и вынужденная автономия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Обеспечение жизнедеятельности человека в природной среде при автономном  существовании. Сооружение временного укрытия из подручных  средств. Добывание огня, обеспечение водой и пищей. Подача сигналов бедствия.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Глава   5. Опасные ситуации в природных условиях - 4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Опасные погодные условия и способы защиты от них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Обеспечение безопасности при встрече с дикими животными в природных условиях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Укусы насекомых и защита от них. Клещевой энцефалит и его профилактика.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Раздел 5.  Основы медицинских знаний и здорового образа жизни - 10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Глава  6. Основы медицинских знаний и оказание первой медицинской помощи - 4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</w:t>
      </w:r>
      <w:r>
        <w:rPr>
          <w:rStyle w:val="C2"/>
          <w:color w:val="000000"/>
        </w:rPr>
        <w:t>Вопросы  личной гигиены и оказание первой медицинской помощи в природных условиях. Походная аптечка. Лекарственные растения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      </w:t>
      </w:r>
      <w:r>
        <w:rPr>
          <w:rStyle w:val="C2"/>
          <w:color w:val="000000"/>
        </w:rPr>
        <w:t>Оказание первой медицинской помощи при ссадинах и потертостях. Первая медицинская помощь при ушибах, вывихах, растяжениях связок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    </w:t>
      </w:r>
      <w:r>
        <w:rPr>
          <w:rStyle w:val="C2"/>
          <w:color w:val="000000"/>
        </w:rPr>
        <w:t>Оказание первой медицинской помощи при тепловом и солнечном ударах и отморожении. Первая медицинская помощь при ожогах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        </w:t>
      </w:r>
      <w:r>
        <w:rPr>
          <w:rStyle w:val="C2"/>
          <w:color w:val="000000"/>
        </w:rPr>
        <w:t>Оказание первой медицинской помощи при укусах ядовитых змей.  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</w:t>
      </w:r>
      <w:r>
        <w:rPr>
          <w:rStyle w:val="C2"/>
          <w:color w:val="000000"/>
        </w:rPr>
        <w:t>Первая медицинская помощь при укусах насекомых.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1"/>
          <w:b/>
          <w:bCs/>
          <w:color w:val="000000"/>
        </w:rPr>
        <w:t>Раздел 4. Основы здорового образа жизни - 6</w:t>
      </w:r>
    </w:p>
    <w:p>
      <w:pPr>
        <w:pStyle w:val="C0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Глава 7. Здоровье человека  и факторы, на него влияющие - 6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    </w:t>
      </w:r>
      <w:r>
        <w:rPr>
          <w:rStyle w:val="C2"/>
          <w:color w:val="000000"/>
        </w:rPr>
        <w:t>Здоровый образ жизни и профилактика утомления. Компьютер и его влияние на здоровье. Влияние неблагоприятной окружающей среды на здоровье человека. Влияние социальной среды на развитие  и здоровье человека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          </w:t>
      </w:r>
      <w:r>
        <w:rPr>
          <w:rStyle w:val="C2"/>
          <w:color w:val="000000"/>
        </w:rPr>
        <w:t>Влияние наркотиков и психоактивных веществ на здоровье человека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                </w:t>
      </w:r>
      <w:r>
        <w:rPr>
          <w:rStyle w:val="C2"/>
          <w:color w:val="000000"/>
        </w:rPr>
        <w:t>Профилактика употребления наркотиков и психоактивных веществ. Стадии развития наркомании. Правила четырех «НЕТ! »  наркотикам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360" w:before="0" w:after="200"/>
        <w:ind w:left="720" w:right="43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60"/>
        <w:gridCol w:w="1931"/>
        <w:gridCol w:w="1380"/>
      </w:tblGrid>
      <w:tr>
        <w:trPr>
          <w:trHeight w:val="36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оду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здела и темы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а и темы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</w:t>
            </w:r>
          </w:p>
        </w:tc>
      </w:tr>
      <w:tr>
        <w:trPr>
          <w:trHeight w:val="81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Основы безопасности личности, общества и государства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сновы комплексной безопасност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right="4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к активному отдыху на природ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ый отдых на природе и безопасность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льний (внутренний) и выездной туризм. Меры безопасност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безопасности при автономном существовании человека в природной сред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сные ситуации в природных условиях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сновы медицинских знаний и здорового образа жизн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 помощь при неотложных состояния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ровье человека и факторы, на него влияющ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ind w:firstLine="72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ЕЛИ КУРСА «ОСНОВЫ БЕЗОПАСНОСТИ ЖИЗНЕДЕЯТЕЛЬНОСТ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здоровом образе жизни; об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5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4111"/>
        <w:gridCol w:w="851"/>
        <w:gridCol w:w="4537"/>
        <w:gridCol w:w="1415"/>
        <w:gridCol w:w="1987"/>
      </w:tblGrid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/З.</w:t>
            </w:r>
          </w:p>
        </w:tc>
      </w:tr>
      <w:tr>
        <w:trPr>
          <w:trHeight w:val="523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Модуль1. Основы безопасности личности, общества и государства (25 ч) </w:t>
            </w:r>
          </w:p>
        </w:tc>
      </w:tr>
      <w:tr>
        <w:trPr>
          <w:trHeight w:val="417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1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сновы комплексной безопасности.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(25 ч)</w:t>
            </w:r>
          </w:p>
        </w:tc>
      </w:tr>
      <w:tr>
        <w:trPr>
          <w:trHeight w:val="525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готовка к активному отдыху на природе (6 ч)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е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рода и челов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необходимость сохранения окружающей природной сред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иентирование на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основные особенности для безопасного пребывания человека в природной сред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ределение своего местонахождения и направления движения на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основные способы ориентирования на местност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к выходу на прир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ют навыки работы с картой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ределение места для бивака и организация бивач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порядок подготовки к выходу на природ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ределение необходимого снаряжения для пох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инают вести дневник безопасности, в котором в течение года описывают различные ситуации, случающиеся с человеком в природных условиях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</w:t>
            </w:r>
          </w:p>
        </w:tc>
      </w:tr>
      <w:tr>
        <w:trPr>
          <w:trHeight w:val="270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Активный отдых на природе и безопасность (5 ч)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 Общие правила безопасности во время активного отдыха на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зуют общие правила безопасности во время активного отдыха на природ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. Подготовка и проведение пеших походов на равнинной и гор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авнивают основные меры безопасности при пеших походах на равнинной и горной местност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3. Подготовка и проведение лыжных пох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ясняют, какие факторы необходимо учитывать при подготовке к лыжному поход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4. Водные походы и обеспечение безопасности на в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зуют основные особенности подготовки к водному туризм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5. Велосипедные походы и безопасность тур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ясняют особенности подготовки к велосипедному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ясняют, какие существуют возрастные ограничения для юных велотурист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льний (внутренний) и выездной туризм и меры безопасности (6 ч)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1.Факторы, оказывающие влияние на безопасность человека в дальнем  и выездном туриз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основные факторы, оказывающие влияние на безопасность человека в дальнем и выездном туризм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2. Акклиматизация человека в различных климатических услов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факторы, которые способствуют быстрой акклиматизации человека в различных климатических  условиях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3. Акклиматизация в гор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особенности акклиматизации человека в горах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4. Обеспечение личной безопасности при следовании к местам отдыха наземными видами тран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порядок обеспечения личной безопасности при следовании к местам отдыха различными видами транспорт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3.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5. Обеспечение личной безопасности при следовании к местам отдыха  водным транспо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лан своих действиях при возникновении опасных ситуаций, которые могут возникнуть при следовании речным или морским судно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6. Обеспечение личной безопасности при следовании к местам отдыха воздушным транспо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средства безопасности, имеющиеся на борту самолёта, и запоминают правила их использован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3.6</w:t>
            </w:r>
          </w:p>
        </w:tc>
      </w:tr>
      <w:tr>
        <w:trPr>
          <w:trHeight w:val="404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 xml:space="preserve">4.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еспечение безопасности при автономном существовании человека в природной среде (4 ч)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. Автономное существование человека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зуют виды автономного существования человека в природной сред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2. Добровольная автономия человека в природной сре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обстоятельства, при которых человек может попасть в условия вынужденной автономии в природной сред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3. Вынужденная автономия человека в природной сре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правила и методы по формированию навыков для безопасного существования в природной сред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 Обеспечение жизнедеятельности человека в природной среде при автономном существо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невнике безопасности формулируют качества, которыми должен обладать человек для успешного выхода из условий вынужденной автономии в природной среде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ценку действиям людей, попавших в экстремальные условия в природной сред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асные ситуации в природных условиях (4 ч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1. Опасные погодные я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опасные погодные явления, случающиеся в своём регионе, и анализируют их последств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2. Обеспечение безопасности при встрече с дикими животными в природных услов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ют диких животных и насекомых, обитающих в регионе проживания учащихся. Объясняют, какую опасность эти животные представляют при встрече с ним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.3. Укусы насекомых и защита от ни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авнивают меры профилактики, которые могут понадобиться при встрече с опасными дикими животными и насекомым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5.3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4. Клещевой энцефалит и его профилак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ясняют меры профилактики клещевого энцефалит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5.4</w:t>
            </w:r>
          </w:p>
        </w:tc>
      </w:tr>
      <w:tr>
        <w:trPr>
          <w:trHeight w:val="270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одуль 2. Основы медицинских знаний и здорового образа жизни (10 ч)</w:t>
            </w:r>
          </w:p>
        </w:tc>
      </w:tr>
      <w:tr>
        <w:trPr>
          <w:trHeight w:val="270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5. Основы медицинских знаний и оказание первой помощи (4 ч)</w:t>
            </w:r>
          </w:p>
        </w:tc>
      </w:tr>
      <w:tr>
        <w:trPr>
          <w:trHeight w:val="270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вая медицинская помощь при неотложных состояниях (4ч)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1 Личная гигиена и оказание первой помощи в природных услов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зуют основные правила личной гигиены, которые необходимо соблюдать в походной жизн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6.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2. Оказание первой помощи при трав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рабатывают в паре навыки в оказании первой помощи в походе: при травмах, при тепловом и солнечном ударе, при отморожении и ожог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6.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3. Оказание первой помощи при тепловом и солнечном ударах, отморожении и ож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6.3вч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 Оказание первой помощи при укусах змей и насеком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авнивают порядок по оказанию первой помощи при укусах змей и насекомых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6.4</w:t>
            </w:r>
          </w:p>
        </w:tc>
      </w:tr>
      <w:tr>
        <w:trPr>
          <w:trHeight w:val="270" w:hRule="atLeast"/>
        </w:trPr>
        <w:tc>
          <w:tcPr>
            <w:tcW w:w="15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4. Основы здорового образа жизни (6 ч)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7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доровье человека и факторы, на него влияющие (6 ч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1. Здоровый образ жизни и профилактика утом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ясняют положение о том, что здоровый образ жизни – индивидуальная система поведения челове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7.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2. Компьютер и его влияние на здоров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зуют влияние основных неблагоприятных факторов окружающей среды на здоровье челове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7.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3. Влияние неблагоприятной окружающей среды на здоровье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зуют пагубное влияние на здоровье человека употребления наркотик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4. Влияние социальной среды на развитие и здоровье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рабатывают отрицательное отношение к приёму наркотико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5. Влияние наркотиков и других психоактивных веществ на здоровье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ходят в сети  Интернет и в средствах массовой информации, в книгах из библиотеки примеры заболевания наркоманией подростков и анализируют их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6. Профилактика употребления наркотиков и других психоактивных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40" w:before="168" w:after="0"/>
        <w:ind w:right="67" w:hanging="0"/>
        <w:rPr>
          <w:rFonts w:ascii="Times New Roman" w:hAnsi="Times New Roman" w:eastAsia="Calibri" w:cs="Times New Roman"/>
          <w:b/>
          <w:b/>
          <w:spacing w:val="-1"/>
          <w:sz w:val="28"/>
        </w:rPr>
      </w:pPr>
      <w:r>
        <w:rPr>
          <w:rFonts w:eastAsia="Calibri" w:cs="Times New Roman" w:ascii="Times New Roman" w:hAnsi="Times New Roman"/>
          <w:b/>
          <w:spacing w:val="-1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40" w:before="168" w:after="0"/>
        <w:ind w:left="418" w:right="67" w:hanging="0"/>
        <w:jc w:val="center"/>
        <w:rPr>
          <w:rFonts w:ascii="Times New Roman" w:hAnsi="Times New Roman" w:eastAsia="Calibri" w:cs="Times New Roman"/>
          <w:b/>
          <w:b/>
          <w:spacing w:val="-1"/>
          <w:sz w:val="28"/>
        </w:rPr>
      </w:pPr>
      <w:r>
        <w:rPr>
          <w:rFonts w:eastAsia="Calibri" w:cs="Times New Roman" w:ascii="Times New Roman" w:hAnsi="Times New Roman"/>
          <w:b/>
          <w:spacing w:val="-1"/>
          <w:sz w:val="28"/>
        </w:rPr>
        <w:t>Учебно-методическ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40" w:before="168" w:after="0"/>
        <w:ind w:left="418" w:right="67" w:hanging="0"/>
        <w:jc w:val="center"/>
        <w:rPr>
          <w:rFonts w:ascii="Times New Roman" w:hAnsi="Times New Roman" w:cs="Times New Roman"/>
          <w:b/>
          <w:b/>
          <w:spacing w:val="-1"/>
          <w:sz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</w:rPr>
        <w:t xml:space="preserve">  </w:t>
      </w:r>
      <w:r>
        <w:rPr>
          <w:rFonts w:eastAsia="Calibri" w:cs="Times New Roman" w:ascii="Times New Roman" w:hAnsi="Times New Roman"/>
          <w:b/>
          <w:spacing w:val="-1"/>
          <w:sz w:val="28"/>
        </w:rPr>
        <w:t>и материально-техническое обеспечение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40" w:before="168" w:after="0"/>
        <w:ind w:left="418" w:right="67" w:hanging="0"/>
        <w:jc w:val="center"/>
        <w:rPr>
          <w:rFonts w:ascii="Times New Roman" w:hAnsi="Times New Roman" w:eastAsia="Calibri" w:cs="Times New Roman"/>
          <w:b/>
          <w:b/>
          <w:spacing w:val="-1"/>
          <w:sz w:val="28"/>
        </w:rPr>
      </w:pPr>
      <w:r>
        <w:rPr>
          <w:rFonts w:eastAsia="Calibri" w:cs="Times New Roman" w:ascii="Times New Roman" w:hAnsi="Times New Roman"/>
          <w:b/>
          <w:spacing w:val="-1"/>
          <w:sz w:val="28"/>
        </w:rPr>
      </w:r>
    </w:p>
    <w:p>
      <w:pPr>
        <w:pStyle w:val="Normal"/>
        <w:numPr>
          <w:ilvl w:val="0"/>
          <w:numId w:val="20"/>
        </w:numPr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Альтшуллер В.Б. Наркомания: дорога в бездну: кн. для учителей и родителей / В.Б. Альтшуллер, А.В. Надеждин.- М.: Просвещение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Байер К.  Здоровый образ жизни / К. Байер, Л. Шейнберг; пер. с англ. – М.: Мир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Бардин К. В. Азбука туризма / К. В. Бардин. – М.: Просвещение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Защита населения и территорий от чрезвычайных ситуаций: краткая медицинская энциклопедия. В 2 т. / под ред. В.И. Покровского. – М.: НПО «Медицинская энциклопедия»: Крон-Пресс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Мардерфельд В.Л. 500 тестов по учебному курсу «Основы безопасности жизнедеятельности»: пособие для учителя /  В.Л. Мардерфельд. СПб.: Просвещение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Рыбин А.Л. Дорожная азбука велосипедиста: кн. для  учащихся 5-7 кл. / А.Л. Рыбин; под ред. А.Т. Смирнова. – М.: Просвещение: ООО «Рилионт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Рыбин А.Л. Безопасность дорожного движения: учебно-наглядное пособие для учащихся: 5-9 кл.: в 2 частях (24 плаката) / А.Л. Рыбин, Б.О. Хренников, М.В. Маслов; под общ. ред.А.Т. Смирнова. – М.: Просвещение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Самин Д.К. Самые знаменитые спортсмены России / Д.К. Самин. – М.: Вече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Скляровский Л.Я. Лекарственные растения в быту / Л.Я. Скляровский, И.А. Губанов. – М.: Евразийский регион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418" w:hanging="0"/>
        <w:contextualSpacing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Смирнов А.Т. Основы безопасности жизнедеятельности. Рабочие программы. Предметная линия учебников под редакцией А.Т. Смирнова. 5-9 классы: пособие для учителей общеобразоват. учреждений / А.Т. Смирнов, Б.О. Хренников – М.: Просвещение, 2011.-47 с.-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тветствии с требованиями Федеральных законов 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, антиэкстремистского мышления и антитеррористического поведения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ебный курс «Основы безопасности жизнедеятельности» в 6-ом классе строится так, чтобы были достигнуты следующие </w:t>
      </w:r>
      <w:r>
        <w:rPr>
          <w:rFonts w:eastAsia="Calibri" w:cs="Times New Roman" w:ascii="Times New Roman" w:hAnsi="Times New Roman"/>
          <w:b/>
          <w:sz w:val="24"/>
          <w:szCs w:val="24"/>
        </w:rPr>
        <w:t>цели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езопасное поведение учащихся в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нти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рицательное отношение учащихся к приёму психоактивных веществ, в том числе наркоти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товность и способность учащихся к нравственному самосовершенствованию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обретение учащимися теоретических и практических навы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сихологическая подготовка при возникновении опасных ситуаций в автономных условиях существ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мение правильно  действовать в условиях активного отдыха на природе. 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Достижение этих целей обеспечивается решением таких учебных </w:t>
      </w:r>
      <w:r>
        <w:rPr>
          <w:rFonts w:eastAsia="Calibri" w:cs="Times New Roman" w:ascii="Times New Roman" w:hAnsi="Times New Roman"/>
          <w:b/>
          <w:sz w:val="24"/>
          <w:szCs w:val="24"/>
        </w:rPr>
        <w:t>задач</w:t>
      </w:r>
      <w:r>
        <w:rPr>
          <w:rFonts w:eastAsia="Calibri" w:cs="Times New Roman" w:ascii="Times New Roman" w:hAnsi="Times New Roman"/>
          <w:sz w:val="24"/>
          <w:szCs w:val="24"/>
        </w:rPr>
        <w:t>, как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у уча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индивидуальной системы здорового образа жизн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ботка у учащихся антиэкстремистской и антитеррористической личностной позиции и отрицательного отношения к психоактивным  веществам и асоциальному поведению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 УЧАЩИХСЯ 6 КЛАССА 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ребования направлены на формирование знаний и умений, востребованных в повседневной жизни, позволяющих адекватно воспринимать окружающий мир, предвидеть опасные и чрезвычайные ситуации и в случае их наступления правильно действовать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убрика «Знать/понимать» включает требования к учебному материалу, который усваивается и воспроизводится обучающимися об основах здорового образа жизни, об опасных и чрезвычайных ситуациях, об оказании первой медицинской помощ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я и умения уча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 Оценку «5» получает учащийся, чей устный ответ (выступление), письменная работа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 Оценку «4» получает учащийся, чей устный ответ (выступление), письменная работа, практическая деятельность или их результат, в общем,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 Оценку «3» получает учащийся, чей устный ответ (выступление), письменная работа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- 69% от максимально возможного количества баллов.</w:t>
      </w:r>
    </w:p>
    <w:p>
      <w:pPr>
        <w:pStyle w:val="Normal"/>
        <w:spacing w:lineRule="auto" w:line="240" w:before="280" w:after="28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     Оценку «2» получает учащийся, чей устный ответ (выступление), письменная работа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20 - 44% от максимально возможного количества баллов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еся должны   знать/поним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здорового образа жизни; факторы, укрепляющие и разрушающие здоровье; вредные привычки и правила их профилактик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поведения на воде и оказывать помощь утопающему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овать по сигналу «Внимание всем!», комплектовать минимально необходимый набор документов, вещей и продуктов питания в случае эвакуации;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я личной безопасности на улицах и дорогах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мер предосторожности и правил поведения пассажиров в общественном транспорте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ния бытовыми приборами и инструментам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бдительности при угрозе террористического акта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я (вызова) в случае необходимости в соответствующие службы экстренной помощи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shd w:fill="FFFFFF" w:val="clear"/>
        <w:spacing w:lineRule="auto" w:line="360" w:before="0" w:after="200"/>
        <w:ind w:right="45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учение данного курса предполагает получение  учащимися углубленных знаний по обеспечению личной безопасности во время активного отдыха на природе, общения с естественной природной средой.</w:t>
      </w:r>
    </w:p>
    <w:p>
      <w:pPr>
        <w:pStyle w:val="Normal"/>
        <w:shd w:fill="FFFFFF" w:val="clear"/>
        <w:spacing w:lineRule="auto" w:line="360" w:before="0" w:after="200"/>
        <w:ind w:left="720" w:right="45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ботки у них сознательного и ответственного отношения к личной безопасности, безопасности окружающи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ётом своих возможност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я у учащихся антиэкстремистского и антитеррористического поведения, отрицательного отношения к приёму психоактивных веществ, в том числе наркотиков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знаний и навыков в обеспечении безопасности жизнедеятельности при возникновении опасных и чрезвычайных ситуаций природного характер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уверенности в успешном преодолении трудностей и веры в успех при столкновении с опасными и неадекватными ситуациям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20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должать повышение уровня знаний по безопасности дорожного движения, а также формирования навыков и умений оказания первой помощи при ранениях и травмах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труктура   курса «Основы безопасности жизнедеятельности»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модульном  построении содержания основного общего образования включает в себя два учебных темах и семь разделов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1. Безопасность человека в природных условиях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sz w:val="24"/>
          <w:szCs w:val="24"/>
        </w:rPr>
        <w:t>Подготовка к активному отдыху на природе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Раздел 2. </w:t>
      </w:r>
      <w:r>
        <w:rPr>
          <w:rFonts w:eastAsia="Calibri" w:cs="Times New Roman" w:ascii="Times New Roman" w:hAnsi="Times New Roman"/>
          <w:sz w:val="24"/>
          <w:szCs w:val="24"/>
        </w:rPr>
        <w:t>Активный отдых на природе и безопасность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Раздел 3. </w:t>
      </w:r>
      <w:r>
        <w:rPr>
          <w:rFonts w:eastAsia="Calibri" w:cs="Times New Roman" w:ascii="Times New Roman" w:hAnsi="Times New Roman"/>
          <w:sz w:val="24"/>
          <w:szCs w:val="24"/>
        </w:rPr>
        <w:t>Дальний (внутренний) и выездной туризм. Меры безопасности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Раздел 4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беспечение безопасности при автономном существовании человека в природной среде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Раздел 5. </w:t>
      </w:r>
      <w:r>
        <w:rPr>
          <w:rFonts w:eastAsia="Calibri" w:cs="Times New Roman" w:ascii="Times New Roman" w:hAnsi="Times New Roman"/>
          <w:sz w:val="24"/>
          <w:szCs w:val="24"/>
        </w:rPr>
        <w:t>Опасные ситуации в природных условиях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2. Основы медицинских знаний и здорового образа жизни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Раздел 6. </w:t>
      </w:r>
      <w:r>
        <w:rPr>
          <w:rFonts w:eastAsia="Calibri" w:cs="Times New Roman" w:ascii="Times New Roman" w:hAnsi="Times New Roman"/>
          <w:sz w:val="24"/>
          <w:szCs w:val="24"/>
        </w:rPr>
        <w:t>Основы медицинских знаний и оказание первой медицинской помощи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Раздел 7. </w:t>
      </w:r>
      <w:r>
        <w:rPr>
          <w:rFonts w:eastAsia="Calibri" w:cs="Times New Roman" w:ascii="Times New Roman" w:hAnsi="Times New Roman"/>
          <w:sz w:val="24"/>
          <w:szCs w:val="24"/>
        </w:rPr>
        <w:t>Здоровье человека и факторы, на него влияющие.</w:t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spacing w:lineRule="auto" w:line="360" w:before="0" w:after="200"/>
        <w:ind w:left="720" w:right="45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йная база и содержание курса «Основы безопасности жизнедеятельности» основаны на положениях федеральных законов Российской Федерации и других нормативно-правовых актов, в том числе: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00"/>
        <w:ind w:left="1287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атегии национальной безопасности Российской Федерации до 2020 года (утверждена Указом Президента Российской Федерации от 12 мая 2009 года № 537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00"/>
        <w:ind w:left="1287" w:right="45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атегии государственной антинаркотической политики Российской Федерации до 2020 года (утверждена Указом Президента Российской Федерации от 9 июня 2010 года № 690), а также на Требованиях к результатам освоения основной образовательной программы основного общего образования, представленной в федеральном государственном образовательном стандарте общего образования второго поколения.</w:t>
      </w:r>
    </w:p>
    <w:p>
      <w:pPr>
        <w:pStyle w:val="Normal"/>
        <w:shd w:fill="FFFFFF" w:val="clear"/>
        <w:spacing w:lineRule="auto" w:line="360" w:before="0" w:after="200"/>
        <w:ind w:right="45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урс «Основы безопасности жизнедеятельности» изучается с 5 по 11 классы, из расчёта 1 ч в неделю для каждой параллели.</w:t>
      </w:r>
    </w:p>
    <w:p>
      <w:pPr>
        <w:pStyle w:val="Normal"/>
        <w:shd w:fill="FFFFFF" w:val="clear"/>
        <w:spacing w:lineRule="auto" w:line="360" w:before="0" w:after="200"/>
        <w:ind w:right="45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м органов, осуществляющих управление в сфере образования, курс «Основы безопасности жизнедеятельности» может изучаться как обязательный предмет с 5 по 11 классы, что предусмотрено в рабочей программе и учебниках под редакцией А. Т, Смирнова</w:t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«КОТЛЯР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744980</wp:posOffset>
                </wp:positionV>
                <wp:extent cx="8176260" cy="1363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626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  <w:gridCol w:w="5505"/>
                            </w:tblGrid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ассмотрена на заседании                        СОГЛАСОВАНО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9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ШМО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токол № 1                            ____по УВР И.А. Каба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28 августа 2018                  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Директор МКОУ       «Поспелихинская средняя   общеобразовательная школа №1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 Н.А. Пустовойт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/4-0 от 28.08.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8pt;height:107.35pt;mso-wrap-distance-left:9pt;mso-wrap-distance-right:9pt;mso-wrap-distance-top:0pt;mso-wrap-distance-bottom:0pt;margin-top:137.4pt;mso-position-vertical-relative:page;margin-left:4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  <w:gridCol w:w="5505"/>
                      </w:tblGrid>
                      <w:tr>
                        <w:trPr>
                          <w:trHeight w:val="2147" w:hRule="atLeast"/>
                        </w:trPr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4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Рассмотрена на заседании                        СОГЛАСОВАНО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39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ШМО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отокол № 1                            ____по УВР И.А. Кабак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28 августа 2018                  </w:t>
                            </w:r>
                          </w:p>
                        </w:tc>
                        <w:tc>
                          <w:tcPr>
                            <w:tcW w:w="55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Директор МКОУ       «Поспелихинская средняя   общеобразовательная школа №1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 Н.А. Пустовойтен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/4-0 от 28.08.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мету «ОБЖ» 6 кл.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19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Основы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. Авторы программы А.Т. Смирнов, Б.О. Хрен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росвещение 2012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Павленко В.П. учитель физики, первая категор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тляровка 2018</w:t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65" w:leader="none"/>
        </w:tabs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851"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/>
    <w:lvlOverride w:ilvl="1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30:00Z</dcterms:created>
  <dc:creator>User</dc:creator>
  <dc:description/>
  <cp:keywords/>
  <dc:language>en-US</dc:language>
  <cp:lastModifiedBy>1</cp:lastModifiedBy>
  <dcterms:modified xsi:type="dcterms:W3CDTF">2024-10-27T09:41:00Z</dcterms:modified>
  <cp:revision>58</cp:revision>
  <dc:subject/>
  <dc:title/>
</cp:coreProperties>
</file>