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c6077dab-9925-4774-bff8-633c408d96f7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788ae511-f951-4a39-a96d-32e07689f645"/>
      <w:r>
        <w:rPr>
          <w:b/>
          <w:color w:val="000000"/>
          <w:sz w:val="28"/>
        </w:rPr>
        <w:t>Администрация Поспелихинского район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лиал МБОУ "Поспелихинская СОШ № 1" Котляровская СОШ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851"/>
        <w:gridCol w:w="3090"/>
      </w:tblGrid>
      <w:tr>
        <w:trPr/>
        <w:tc>
          <w:tcPr>
            <w:tcW w:w="363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м советом  МБ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пелихинской СОШ №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10 от 27.08. 2024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ем директора по УВ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бановаТ.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 методсовета  №4 от  27. 08 2024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ом школ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стовойтенко Н.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 69 - 0 от 27.08.2024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Heading1"/>
        <w:spacing w:lineRule="auto" w:line="288" w:before="90" w:after="0"/>
        <w:ind w:left="3953" w:right="3958" w:hanging="0"/>
        <w:rPr/>
      </w:pPr>
      <w:r>
        <w:rPr/>
      </w:r>
    </w:p>
    <w:p>
      <w:pPr>
        <w:pStyle w:val="Heading1"/>
        <w:spacing w:lineRule="auto" w:line="288" w:before="90" w:after="0"/>
        <w:ind w:left="3953" w:right="3958" w:hanging="0"/>
        <w:rPr/>
      </w:pPr>
      <w:r>
        <w:rPr/>
      </w:r>
    </w:p>
    <w:p>
      <w:pPr>
        <w:pStyle w:val="Heading1"/>
        <w:spacing w:lineRule="auto" w:line="288" w:before="90" w:after="0"/>
        <w:ind w:left="3953" w:right="3958" w:hanging="0"/>
        <w:rPr/>
      </w:pPr>
      <w:r>
        <w:rPr/>
      </w:r>
    </w:p>
    <w:p>
      <w:pPr>
        <w:pStyle w:val="Heading1"/>
        <w:spacing w:lineRule="auto" w:line="288" w:before="90" w:after="0"/>
        <w:ind w:left="3953" w:right="1984" w:hanging="0"/>
        <w:rPr/>
      </w:pPr>
      <w:r>
        <w:rPr/>
        <w:t>РАБОЧАЯ ПРОГРАММА</w:t>
      </w:r>
      <w:r>
        <w:rPr>
          <w:spacing w:val="-58"/>
        </w:rPr>
        <w:t xml:space="preserve"> </w:t>
      </w:r>
    </w:p>
    <w:p>
      <w:pPr>
        <w:pStyle w:val="TextBody"/>
        <w:spacing w:before="95" w:after="0"/>
        <w:ind w:left="1661" w:right="1488" w:hanging="0"/>
        <w:jc w:val="center"/>
        <w:rPr/>
      </w:pPr>
      <w:r>
        <w:rPr/>
        <w:t>предметного курса по русскому языку</w:t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  <w:t xml:space="preserve">для 7 класса </w:t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  <w:t>2024-2025</w:t>
      </w:r>
      <w:r>
        <w:rPr>
          <w:spacing w:val="52"/>
        </w:rPr>
        <w:t xml:space="preserve"> </w:t>
      </w:r>
      <w:r>
        <w:rPr/>
        <w:t>учебный год</w:t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</w:r>
    </w:p>
    <w:p>
      <w:pPr>
        <w:pStyle w:val="TextBody"/>
        <w:spacing w:lineRule="auto" w:line="288" w:before="1" w:after="0"/>
        <w:ind w:left="3220" w:hanging="0"/>
        <w:rPr/>
      </w:pPr>
      <w:r>
        <w:rPr/>
        <w:t xml:space="preserve">                                         </w:t>
      </w:r>
      <w:r>
        <w:rPr/>
        <w:t xml:space="preserve">Составитель: учитель                   </w:t>
      </w:r>
    </w:p>
    <w:p>
      <w:pPr>
        <w:pStyle w:val="TextBody"/>
        <w:spacing w:lineRule="auto" w:line="288" w:before="1" w:after="0"/>
        <w:ind w:left="3220" w:hanging="0"/>
        <w:rPr/>
      </w:pPr>
      <w:r>
        <w:rPr/>
        <w:t xml:space="preserve">                                       </w:t>
      </w:r>
      <w:r>
        <w:rPr/>
        <w:t>русского языка и литературы :</w:t>
      </w:r>
    </w:p>
    <w:p>
      <w:pPr>
        <w:pStyle w:val="TextBody"/>
        <w:spacing w:lineRule="auto" w:line="288" w:before="1" w:after="0"/>
        <w:ind w:left="3220" w:hanging="0"/>
        <w:rPr/>
      </w:pPr>
      <w:r>
        <w:rPr/>
        <w:t xml:space="preserve">                                                      </w:t>
      </w:r>
      <w:r>
        <w:rPr/>
        <w:t>Шмакова Е.П.</w:t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88" w:before="1" w:after="0"/>
        <w:ind w:left="3220" w:right="3044" w:hanging="0"/>
        <w:jc w:val="center"/>
        <w:rPr/>
      </w:pPr>
      <w:r>
        <w:rPr/>
        <w:t>Котляровка, 2024</w:t>
      </w:r>
    </w:p>
    <w:p>
      <w:pPr>
        <w:pStyle w:val="TextBody"/>
        <w:spacing w:lineRule="auto" w:line="290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90" w:before="1" w:after="0"/>
        <w:ind w:left="3220" w:right="3044" w:hanging="0"/>
        <w:jc w:val="right"/>
        <w:rPr/>
      </w:pPr>
      <w:r>
        <w:rPr/>
      </w:r>
    </w:p>
    <w:p>
      <w:pPr>
        <w:pStyle w:val="TextBody"/>
        <w:spacing w:lineRule="auto" w:line="290" w:before="1" w:after="0"/>
        <w:ind w:left="3220" w:right="304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метного курс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 по русскому языку (Программы по русскому языку к учебникам для 5-9 классов. М.Т. Баранов, Т.А. Ладыженская, Н.М. Шанский. Программно-методические материалы: 5-9 классы. Сост. Л.М. Рыбченкова.- М.: Дрофа, 2002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оит из 4 разде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раздел – « Общие правила правописания» включает орфограммы, встречающиеся в любой части слова, например: ЖИ-ШИ, ЧА-ЩА, ЧУ-Щ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раздел – «Правописание корней и приставок» включает такие орфограммы, для правописания которых важно определить состав слова, но не имеет значения, к какой части речи относится сл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здел – «Правописание окончаний и суффиксов частей речи». Пишущий должен не только определить, в какой части слова находится орфограмма, но и к какой части речи относится сл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аздел включает правила правописания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предусматривается двусторонний подход:</w:t>
      </w:r>
    </w:p>
    <w:p>
      <w:pPr>
        <w:pStyle w:val="Normal"/>
        <w:jc w:val="both"/>
        <w:rPr/>
      </w:pPr>
      <w:r>
        <w:rPr>
          <w:sz w:val="28"/>
          <w:szCs w:val="28"/>
        </w:rPr>
        <w:t>1.Теоретическая часть (повторение правил, изучение трудных случаев правописания).</w:t>
      </w:r>
    </w:p>
    <w:p>
      <w:pPr>
        <w:pStyle w:val="Normal"/>
        <w:jc w:val="both"/>
        <w:rPr/>
      </w:pPr>
      <w:r>
        <w:rPr>
          <w:sz w:val="28"/>
          <w:szCs w:val="28"/>
        </w:rPr>
        <w:t>2..Практическая часть (выполнение различных упражнений, помогающих закрепить знания орфографических правил, приобрести устойчивые навыки, составление схем-табл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истемы упражнений предусматривает различные формы и приемы работы учащихся: упражнения по аналогии, исследования, использование разных каналов поиска информации (энциклопедические и специальные словари, Интернет и др.), решение тестов по типу ЕГЭ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нескольких лет Министерством образования РФ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ной экзамен </w:t>
      </w:r>
    </w:p>
    <w:p>
      <w:pPr>
        <w:pStyle w:val="Normal"/>
        <w:jc w:val="both"/>
        <w:rPr/>
      </w:pPr>
      <w:r>
        <w:rPr>
          <w:sz w:val="28"/>
          <w:szCs w:val="28"/>
        </w:rPr>
        <w:t>в 9 классе в форме ГИА. Государственная (итоговая) аттестация в форме ГИА вошла в нашу жизнь осознанно и обоснованно. Из опыта работы известно,  что недостаточно знать экзаменационный материал, недостаточно просто грамотно писать – необходимо научиться сдавать экзамен.  Это особо важно для наших учащихся, у которых имеются пробелы в знаниях по многим причинам. Дополнительная подготовка для них необход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акультативного курса отобрано и структировано на основе компетентностного 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учения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вторить с учащимися основной теоретический материал курса русского языка за 5-6 классы,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и углубить полученные ранее знания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зировать и обобщить полученные знания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интересовать учащихся предметом, мотивировать их на самостоятельные дополнительные занятия русским языком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орфографические, пунктуационные, лингвистические и коммуникативные навыки учащихся.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тоды и приёмы работы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кция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а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е учителя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облемной ситуации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текстов различных стилей и типов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тестами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ные виды грамматического разбора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таблицами, схемами, алгоритмами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таблиц, схем, алгоритмов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ение, диалог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по карточкам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и редактирование орфографических диктантов;</w:t>
      </w:r>
    </w:p>
    <w:p>
      <w:pPr>
        <w:pStyle w:val="Style19"/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выполнение контрольных тестовых заданий.</w:t>
      </w:r>
    </w:p>
    <w:p>
      <w:pPr>
        <w:pStyle w:val="Style19"/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используются разнообраз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иды работ</w:t>
      </w:r>
      <w:r>
        <w:rPr>
          <w:color w:val="000000"/>
          <w:sz w:val="28"/>
          <w:szCs w:val="28"/>
        </w:rPr>
        <w:t>: игры и игровые элементы, дидактический и раздаточный материал, пословицы и поговорки, считалки, ребусы, кроссворды, головолом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прекрасного – умение чувствовать красоту и выразительность речи, стремиться к совершенствованию собственной речи;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 и уважение к Отечеству, его языку, культуре;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 к чтению, к ведению диалога с автором текста; потребность в чтении;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 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 к изучению языка;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 ответственности за произнесённое и написанное слово. </w:t>
      </w:r>
    </w:p>
    <w:p>
      <w:pPr>
        <w:pStyle w:val="Normal"/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 УУД: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формулировать тему и цель занятия;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 решения учебной проблемы совместно с учителем;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 по плану, сверяя свои действия с целью, корректировать свою деятельность; 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е с учителем вырабатывать критерии оценки и определять 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ть и преобразовывать 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 словарями, справочниками;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 анализ и синтез;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 причинно-следственные связи;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 рассуждения;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использовать 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ть и обосновывать свою точку зрения;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 и слышать 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ариваться и приходить к общему решению в совместной деятельности;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ть вопрос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спеваемости по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знаний обучающихся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федеральном базисном учебн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ативный курс «Секреты русской орфографии» рассчитан на 17 часов. Он обеспечивает осмысление системы знаний о языке, формирование устойчивых навыков владения языком. Занятия данного курса ориентированы на подготовку к итоговой аттестации, где, независимо от формы проведения экзамена, учащиеся должны продемонстрировать результаты овладения нормами современного русского языка, основами культуры устной и письменной реч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77"/>
        <w:gridCol w:w="2520"/>
        <w:gridCol w:w="1383"/>
        <w:gridCol w:w="191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4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2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мые безударные гласные в корне слова. Непроверяемые гласные и согласные 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согласные в корне слова. Непроизносимые согласные в корне слова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с чередованием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ъ и ь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ь на конце существительных после шипящи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 И, У, А после шипящих. Буквы Ё – О после шипящих в корне слова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и И в падежных окончаниях существительны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 и Е после шипящих и ц в окончаниях существительных и прилагательны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окончаниях прилагательных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ся и –ться в глагола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и И в окончаниях глаголов 1 и 2 спряжения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Ы и И после приставок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приставках ПРЕ- и ПРИ-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О и Е в сложных слова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Е в суффиксе –ЕН- существительных на -мя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существительными и прилагательными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Ч и Щ в суффиксе существительных –ЧИК и -ЩИК. Гласные в суффиксах существ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ЕК и –ИК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О и Е после шипящих в суффиксах существительных и после шипящих и Ц в суффиксах прилагательны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суффиксах прилагательных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е на письме суффиксов –К-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К-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на письме НЕ и НИ в неопределённых и отрицательных местоимениях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и НИ в отрицательных местоимениях. Дефис в неопределённых местоимениях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в глаголах повелительного наклонения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суффиксах –ОВА-( -ЕВА-)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ИВА- (-ЫВА-)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суффиксах причастий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суффиксах причастий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причастиями и деепричастиями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оизводных предлогов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союзов ТАКЖЕ, ТОЖЕ, ЧТОБЫ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ы НЕ и приставки НЕ. Частица НИ, приставка НИ, союз Ни…НИ.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за год. Итоговое занят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793"/>
        <w:gridCol w:w="1455"/>
        <w:gridCol w:w="1402"/>
        <w:gridCol w:w="161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а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емые безударные гласные в корне слова. Непроверяемые гласные и согласны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согласные в корне слова. Непроизносимые согласные в корне сло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 Употребление ь на конце существительных после шипящих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 И, У, А после шипящих. Буквы Ё – О после шипящих в корне сло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 и С на конце приставо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окончаниях существительных и прилагательных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И в окончаниях глаголов 1 и 2 спря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 и прилагательны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 и после шипящих и Ц в суффиксах прилагательных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суффиксах прилагательны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и НИ в отрицательных местоимениях. Дефис в неопределённых местоимения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причасти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суффиксах причасти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производных предло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частицы НЕ и приставки НЕ. Частица НИ, приставка НИ, союз Ни…Н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за год. Итоговое заняти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.А. Ахременкова «К пятерке шаг за шагом, или 50 занятий с репетитором». Русский язык. 8 класс», Москва «Просвещение»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.К. Лидман-Орлова «Хочу быть грамотным». Краткий орфографический справочник по русскому языку. Москва . Издательство «Вахазар». 2005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.Г. Граник, С.М. Бондаренко, Л.А. Концевая «Секреты орфографии» Москва. «Просвещение», 1991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.Э. Розенталь «Пишите, пожалуйста, грамотно. Москва. «Астра» 1996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.А. Иванова, З.А. Потиха, Д.Э.Розенталь «Занимательно о русском языке». Санкт-Петербург «Просвещение». 2004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М.М. Бушуева «Русский язык. Орфография». Издательский центр учебной литературы «Марк», 2004 го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98" w:right="1668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азвание Знак"/>
    <w:basedOn w:val="Style13"/>
    <w:qFormat/>
    <w:rPr>
      <w:b/>
      <w:bCs/>
      <w:sz w:val="28"/>
      <w:szCs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10:00Z</dcterms:created>
  <dc:creator>Android</dc:creator>
  <dc:description/>
  <cp:keywords/>
  <dc:language>en-US</dc:language>
  <cp:lastModifiedBy>Елена</cp:lastModifiedBy>
  <cp:lastPrinted>2015-09-06T12:07:00Z</cp:lastPrinted>
  <dcterms:modified xsi:type="dcterms:W3CDTF">2024-10-24T13:19:00Z</dcterms:modified>
  <cp:revision>4</cp:revision>
  <dc:subject/>
  <dc:title>Рабочая программа факультативных занятий по русскому языку «Секреты русской орфографии» 8 класс</dc:title>
</cp:coreProperties>
</file>