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иал МБОУ «Поспелихинская СОШ №1» Котляровская СОШ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342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дагогическим советом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кол№ 1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 «27.08.2024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firstLine="3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firstLine="3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.А. Рубанов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firstLine="3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firstLine="3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27.08.2024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устовойтенко Н.А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69-о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7.08.2024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 «информатики»</w:t>
      </w:r>
      <w:r>
        <w:rPr>
          <w:rFonts w:eastAsia="Times New Roman" w:cs="Times New Roman" w:ascii="Times New Roman" w:hAnsi="Times New Roman"/>
          <w:sz w:val="36"/>
          <w:szCs w:val="36"/>
          <w:vertAlign w:val="superscript"/>
          <w:lang w:eastAsia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ля   9 класса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ого  общего образовани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- 2025 учебный год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тель: Павленко В.П., уч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изики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ляровка 202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Style16"/>
        <w:ind w:left="567" w:hanging="283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64"/>
        <w:gridCol w:w="1465"/>
        <w:gridCol w:w="1418"/>
        <w:gridCol w:w="1559"/>
        <w:gridCol w:w="1986"/>
      </w:tblGrid>
      <w:tr>
        <w:trPr>
          <w:trHeight w:val="5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дела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9" w:hanging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spacing w:before="0" w:after="200"/>
              <w:ind w:right="-639" w:hanging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я (ч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5" w:hanging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мероприятия, практические работы (компоненты практической части)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5" w:hanging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5" w:hanging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фровая </w:t>
            </w:r>
          </w:p>
          <w:p>
            <w:pPr>
              <w:pStyle w:val="Normal"/>
              <w:autoSpaceDE w:val="false"/>
              <w:spacing w:before="0" w:after="200"/>
              <w:ind w:left="-5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(Л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spacing w:before="0" w:after="200"/>
              <w:ind w:right="-61"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(ЛР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 основы информат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(Л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spacing w:before="0" w:after="200"/>
              <w:ind w:right="-61"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(ЛР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ы и программир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(Л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spacing w:before="0" w:after="200"/>
              <w:ind w:right="-61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(ЛР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Л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spacing w:before="0" w:after="200"/>
              <w:ind w:right="-61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ЛР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snapToGrid w:val="false"/>
              <w:spacing w:before="0" w:after="200"/>
              <w:ind w:right="-61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ЛР)</w:t>
            </w:r>
          </w:p>
          <w:p>
            <w:pPr>
              <w:pStyle w:val="Normal"/>
              <w:spacing w:before="0" w:after="200"/>
              <w:ind w:right="-155"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snapToGrid w:val="false"/>
              <w:ind w:right="222"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3" w:leader="none"/>
              </w:tabs>
              <w:ind w:right="222"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ЛР)</w:t>
            </w:r>
          </w:p>
          <w:p>
            <w:pPr>
              <w:pStyle w:val="Normal"/>
              <w:tabs>
                <w:tab w:val="clear" w:pos="708"/>
                <w:tab w:val="left" w:pos="2123" w:leader="none"/>
              </w:tabs>
              <w:ind w:right="222"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3" w:leader="none"/>
              </w:tabs>
              <w:spacing w:before="0" w:after="200"/>
              <w:ind w:right="222"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 тематический план информатика 9 класс  </w:t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636"/>
        <w:gridCol w:w="357"/>
        <w:gridCol w:w="4617"/>
        <w:gridCol w:w="202"/>
        <w:gridCol w:w="21"/>
        <w:gridCol w:w="48"/>
        <w:gridCol w:w="910"/>
        <w:gridCol w:w="142"/>
        <w:gridCol w:w="13"/>
        <w:gridCol w:w="21"/>
        <w:gridCol w:w="48"/>
        <w:gridCol w:w="910"/>
      </w:tblGrid>
      <w:tr>
        <w:trPr>
          <w:trHeight w:val="45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урока 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здел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ме</w:t>
            </w:r>
          </w:p>
        </w:tc>
        <w:tc>
          <w:tcPr>
            <w:tcW w:w="4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у</w:t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Цифровая грамотность (6 часов)</w:t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Глобальная сеть Интернет и стратегии безопасного поведения в ней(3ч.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ая сеть Интернет. IP-адреса узлов. Сетевое хранение данных. Методы индивидуального и коллективного размещения новой информации в сети .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. Большие данные (интернет-данные, в частности, данные социальных сетей). Понятие об информационной безопас ности. Угрозы  информационной безопасно сти при работе в глобальной сети и методы противодействия им. Правила безопасной аутентификации. Защита личной информации в сети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комплексных информационных объектов в виде веб- страниц, включающих графические объекты, с использованием кон- структоров (шаблонов)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. Безопасные стратегии поведения в сети Интернет. Предупреждение вовлечения в деструктивные и криминальные формы сетевой активности (кибербуллинг, фишинг и др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комство с механизмами обеспечения приватности и безопасной работы с ресурсами сети Интернет, методами аутентификации, в том числе применяемыми в сервисах госуслуг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а в информационном пространстве (3 часа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в сети Интернет. Интернет-сервисы: коммуникационные сервисы (почтовая служба, видео-конференц-связь и т. п.); справочные службы (карты, расписания и  т. п.), поисковые службы, службы обновления программного обеспечения и др.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ы государственных услуг. Облачные хранилища данных. Средства совместной разработки документов (онлайн-офисы)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как веб-сервис: онлайновые текстовые и графические редакторы, среды разработки програм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3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нформации в сети Интернет по запросам с использованием логических операци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Теоретические основы информатики (8 часов)</w:t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рование как метод познания (8часов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. Задачи, решаемые с помощью моделирования. Классификации моделей. Оценка адекватности модели моделируе мому объекту и целям моделирования..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модели. Таблица как представ ление отношения. Базы данных. Отбор в таблице строк, удовлетворяющих заданному условию.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однотабличной базы данных. Поиск данных в готовой базе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. Вершина, ребро, путь. Ориентирован ные и (источник) и конечная вершина (сток) в ориентированном графе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.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отовыми компьютерными моделями из различных предметных областе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количества путей в направленном ациклическом графе. 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я рабоа  3. Программная реализация простейших математических моде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  <w:tab w:val="left" w:pos="2364" w:leader="none"/>
                <w:tab w:val="center" w:pos="448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3. Алгоритмы и программирование (8 часов)</w:t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  <w:tab w:val="left" w:pos="2364" w:leader="none"/>
                <w:tab w:val="center" w:pos="448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работка алгоритмов и программ (6 часов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ение задачи на подзадач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величины (массивы). Од- номерные массивы.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рограмм с использованием вспомогательных алгоритмов для управления исполнителями, такими как Робот, Черепашка, Чертёжник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отладка программ, реализующих типовые алгоритмы обработки одномерных числовых массивов, на одном из языков программирования (Python, C++, Паскаль, Java, C#, Школьный Алго- ритмический Язык): заполнение числового массива случайными числами, в соответствии с формулой или путём ввода чисел; нахождение суммы элементов массива; линейный поиск за- данного значения в массиве; подсчёт элементов массива, удовлетворяю. заданному условию; нахождение минимального (максимального) элемента массива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 Составление и отладка программ, реализующих типовые алгоритмы обработки одномерных числовых массивов, на одном из языков программирования (Python, C++, Паскаль, Java, C#, Школьный Алгоритмический Язы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массива. 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Управление.(2ч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. Обратная связь. Получение сигналов от цифровых датчиков (касания, расстояния, света, звука и др.). Примеры использования принципа обратной связи в системах управления техническими устройствами с помощью датчиков, в том числе в  робототехнике.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т. п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3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учебной средой разработки программ управления дви-жущимися роботам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онные технологии (11 часов)</w:t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Электронные таблицы  (10 часов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лектронных таблицах. Типы данных в ячейках электронной таблицы. Редактирование и форматирование таблиц.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 данных и формул, оформление таблицы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функции для поиска максимума, минимума, суммы и среднего арифметического. Сортировка данных в выделенном диапазоне.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ртировка и фильтрация данных в электронных таблицах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диаграмм (гистограмма, круговая диаграмма, точечная диаграмма). Выбор типа диаграммы 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 работ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диаграмм и графиков в электронных таблицах.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формул при копировании. Относительная, абсолютная и смешанная адресация..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   Выполнение расчётов по вводимым пользователем формулам с использованием встроенных функций.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вычисления в электронных таблицах. Суммирование и подсчёт значений, отвечающих заданному условию.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льших наборов данных. Численное моделирование в электронных таблицах..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 Обработка больших наборов данных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. Численное моделирование в электронных таблицах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Электронные таблицы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Информационные технологии в современном обществе (1 час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нформационных технологий в развитии экономики мира, страны, региона. Открытые образовательные ресурсы. Профессии, связанные с информатикой и информационными технологиями: веб-дизайнер, программист, разработчик мобильных приложений, тесстировщик, архитектор программного обеспечения, специалист по анализу данных, системный администрато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Создание презентации о профессиях, связанных с ИКТ.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3:13:00Z</dcterms:created>
  <dc:creator>Ирина</dc:creator>
  <dc:description/>
  <cp:keywords/>
  <dc:language>en-US</dc:language>
  <cp:lastModifiedBy>1</cp:lastModifiedBy>
  <dcterms:modified xsi:type="dcterms:W3CDTF">2024-10-27T09:34:00Z</dcterms:modified>
  <cp:revision>16</cp:revision>
  <dc:subject/>
  <dc:title/>
</cp:coreProperties>
</file>